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012"/>
        <w:gridCol w:w="2012"/>
      </w:tblGrid>
      <w:tr>
        <w:trPr>
          <w:trHeight w:val="183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ervice Level Descriptions with clause / section references to either the Agreement or Annexure 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Service Level Failures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ervice Credits (expressed as a percentage of the total Amount at Risk)</w:t>
            </w:r>
          </w:p>
        </w:tc>
      </w:tr>
      <w:tr>
        <w:trPr>
          <w:trHeight w:val="697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284" w:hanging="284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Provision of assistance and advice </w:t>
            </w:r>
          </w:p>
        </w:tc>
      </w:tr>
      <w:tr>
        <w:trPr>
          <w:trHeight w:val="872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Performance standard - The Service Provider (“SP”) must comply with all requests for assistance and advice within the timelines as agreed to from time to time. </w:t>
            </w:r>
          </w:p>
          <w:p>
            <w:pPr>
              <w:pStyle w:val="Normal"/>
              <w:widowControl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spacing w:lineRule="auto" w:line="360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[Sections 1.1(i), 1.1(iii), 2.2(iii)-2.2(v), 4(i) and 4(ii) of Annexure A]</w:t>
            </w:r>
          </w:p>
          <w:p>
            <w:pPr>
              <w:pStyle w:val="Normal"/>
              <w:widowControl w:val="false"/>
              <w:spacing w:lineRule="auto" w:line="360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Assistance or advice provided two (2) Business Days after the due date agreed to between the Parties in writing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0%</w:t>
            </w:r>
          </w:p>
        </w:tc>
      </w:tr>
      <w:tr>
        <w:trPr>
          <w:trHeight w:val="848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Assistance or advice provided four (4) Business Days after the due date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agreed to between the Parties in writing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</w:tc>
      </w:tr>
      <w:tr>
        <w:trPr>
          <w:trHeight w:val="690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Assistance or advice provided six (6) or more Business Days after the due date agreed to between the Parties in writing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68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Obtaining of insurance cover and the issuing of policy contracts </w:t>
            </w:r>
          </w:p>
        </w:tc>
      </w:tr>
      <w:tr>
        <w:trPr>
          <w:trHeight w:val="714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Performance standard - The SP must obtain the required insurance cover and arrange for the issuing of the necessary policy contracts by the insurer, on behalf of SARS, as and when required.</w:t>
            </w:r>
          </w:p>
          <w:p>
            <w:pPr>
              <w:pStyle w:val="Normal"/>
              <w:widowControl w:val="false"/>
              <w:spacing w:lineRule="auto" w:line="360"/>
              <w:ind w:left="284" w:hanging="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spacing w:lineRule="auto" w:line="360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[Section 1.1(ii) and 1.1(iv) of Annexure A]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Complied with within two (2) Business Days after the due date agreed to between the Parties in writing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0 %</w:t>
            </w:r>
          </w:p>
        </w:tc>
      </w:tr>
      <w:tr>
        <w:trPr>
          <w:trHeight w:val="460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Complied with within four (4) Business Days after the due date agreed to between the Parties in writing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0%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>
          <w:trHeight w:val="416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Complied with within six (6) or more Business Days after the due date agreed to between the Parties in writing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68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Monthly Reporting </w:t>
            </w:r>
          </w:p>
        </w:tc>
      </w:tr>
      <w:tr>
        <w:trPr>
          <w:trHeight w:val="460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formance standard - The 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 xml:space="preserve"> to deliver to SARS a monthly review report within three (3) Business Days after the end of a month.  Any failure to perform any of the activities listed below or a non-performance thereof shall be regarded as a Service Level Failure and should be reported on as provided for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Clauses 7.2.1.2 – 7.2.1.5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e Agreement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Report submitted two (2) Business Days after due date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460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Report submitted four (4) Business Days after due date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>
          <w:trHeight w:val="460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Monthly Report submitted six (6) or more Business Days after due date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2717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nthly report of all claims’ data, contributions paid pertaining to the risk schemes and monitoring of data movements in respect of the activities on the short-term insurance portfolio and claims register and more specifically provide a reconciliation of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ind w:left="709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ims received and registered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ind w:left="709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ims submitted to the insurance company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ind w:left="709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tanding claim documents and the reasons therefor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ind w:left="709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ments made on claims, including verifying the correctness of the payment calculation by the insurance company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ind w:left="709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udiated claims; and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ind w:left="709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sures taken by the SP to address repudiated claims including progress made on any litigation process in connection with a repudiated claim.</w:t>
            </w:r>
          </w:p>
          <w:p>
            <w:pPr>
              <w:pStyle w:val="Normal"/>
              <w:widowControl w:val="false"/>
              <w:spacing w:lineRule="auto" w:line="360"/>
              <w:ind w:left="70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Section 2.1 of Annexure A]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Monthly Report covers only three (3) of the content requirements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0%</w:t>
            </w:r>
          </w:p>
        </w:tc>
      </w:tr>
      <w:tr>
        <w:trPr>
          <w:trHeight w:val="2700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Monthly Report covers only two (2) of the content requirements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5%</w:t>
            </w:r>
          </w:p>
        </w:tc>
      </w:tr>
      <w:tr>
        <w:trPr>
          <w:trHeight w:val="1155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Monthly Report covers less than two (2) of the content requirements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68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Quarterly Reporting</w:t>
            </w:r>
          </w:p>
        </w:tc>
      </w:tr>
      <w:tr>
        <w:trPr>
          <w:trHeight w:val="758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formance standard - The 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SP</w:t>
            </w:r>
            <w:r>
              <w:rPr>
                <w:rFonts w:cs="Arial" w:ascii="Arial" w:hAnsi="Arial"/>
                <w:sz w:val="22"/>
                <w:szCs w:val="22"/>
              </w:rPr>
              <w:t xml:space="preserve"> to deliver to SARS a quarterly review report within three (3) Business Days after the end of a quarter.</w:t>
            </w:r>
          </w:p>
          <w:p>
            <w:pPr>
              <w:pStyle w:val="Normal"/>
              <w:widowControl w:val="false"/>
              <w:spacing w:lineRule="auto" w:line="360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two (2) Business Days after due date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730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four (4) Business Days after due date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702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Report submitted six (6) or more Business Days after due date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3001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The Quarterly Report must contain: </w:t>
            </w:r>
          </w:p>
          <w:p>
            <w:pPr>
              <w:pStyle w:val="Heading3"/>
              <w:keepNext w:val="false"/>
              <w:widowControl w:val="false"/>
              <w:numPr>
                <w:ilvl w:val="1"/>
                <w:numId w:val="3"/>
              </w:numPr>
              <w:spacing w:lineRule="auto" w:line="360"/>
              <w:ind w:left="709" w:hanging="425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Updates on the current state of the insurance market in terms of general economic realities, solvencies, capacity, profitability, rates and market activity (such as mergers, amalgamations, take-overs and joint ventures) and the possible impact of such matters on the SARS renewal strategy and insurance portfolio; </w:t>
            </w:r>
          </w:p>
          <w:p>
            <w:pPr>
              <w:pStyle w:val="Heading3"/>
              <w:keepNext w:val="false"/>
              <w:widowControl w:val="false"/>
              <w:numPr>
                <w:ilvl w:val="1"/>
                <w:numId w:val="3"/>
              </w:numPr>
              <w:spacing w:lineRule="auto" w:line="360"/>
              <w:ind w:left="709" w:hanging="4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pdates on legal developments within the short-term insurance industry and inform SARS on insurance product developments and the risk mitigation developments in the South African market;</w:t>
            </w:r>
          </w:p>
          <w:p>
            <w:pPr>
              <w:pStyle w:val="Heading3"/>
              <w:keepNext w:val="false"/>
              <w:widowControl w:val="false"/>
              <w:numPr>
                <w:ilvl w:val="1"/>
                <w:numId w:val="3"/>
              </w:numPr>
              <w:spacing w:lineRule="auto" w:line="360"/>
              <w:ind w:left="709" w:hanging="4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On-going evaluation of uninsured risks and possible options for addressing them; </w:t>
            </w:r>
          </w:p>
          <w:p>
            <w:pPr>
              <w:pStyle w:val="Heading3"/>
              <w:keepNext w:val="false"/>
              <w:widowControl w:val="false"/>
              <w:numPr>
                <w:ilvl w:val="1"/>
                <w:numId w:val="3"/>
              </w:numPr>
              <w:spacing w:lineRule="auto" w:line="360"/>
              <w:ind w:left="709" w:hanging="425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Ongoing analysis of loss statistics to identify trends to assist SARS in future loss prevention and more effective management of risk;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and</w:t>
            </w:r>
          </w:p>
          <w:p>
            <w:pPr>
              <w:pStyle w:val="Heading3"/>
              <w:keepNext w:val="false"/>
              <w:widowControl w:val="false"/>
              <w:numPr>
                <w:ilvl w:val="1"/>
                <w:numId w:val="3"/>
              </w:numPr>
              <w:spacing w:lineRule="auto" w:line="360"/>
              <w:ind w:left="709" w:hanging="425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dvice regarding any reserve accounts with the insurer(s)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firstLine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Section 2.2 of Annexure A]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Quarterly Report covers only three (3) of the content requirements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10%</w:t>
            </w:r>
          </w:p>
        </w:tc>
      </w:tr>
      <w:tr>
        <w:trPr>
          <w:trHeight w:val="2973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Quarterly Report covers only two (2) of the content requirements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25%</w:t>
            </w:r>
          </w:p>
        </w:tc>
      </w:tr>
      <w:tr>
        <w:trPr>
          <w:trHeight w:val="385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Quarterly Report covers less than two (2) of the content requirements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68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284" w:hanging="284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Attendance of meetings</w:t>
            </w:r>
          </w:p>
        </w:tc>
      </w:tr>
      <w:tr>
        <w:trPr>
          <w:trHeight w:val="1054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284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Performance standard - The SP must attend all meetings at the agreed timelines and venues.</w:t>
            </w:r>
          </w:p>
          <w:p>
            <w:pPr>
              <w:pStyle w:val="Normal"/>
              <w:widowControl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  <w:p>
            <w:pPr>
              <w:pStyle w:val="Normal"/>
              <w:widowControl w:val="false"/>
              <w:spacing w:lineRule="auto" w:line="360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[Clause 10 of the Agreement and Section 3 of Annexure A]</w:t>
            </w:r>
          </w:p>
          <w:p>
            <w:pPr>
              <w:pStyle w:val="Normal"/>
              <w:widowControl w:val="false"/>
              <w:spacing w:lineRule="auto" w:line="360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Failure to attend a meeting agreed to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  <w:tr>
        <w:trPr>
          <w:trHeight w:val="68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Handover procedures</w:t>
            </w:r>
          </w:p>
        </w:tc>
      </w:tr>
      <w:tr>
        <w:trPr>
          <w:trHeight w:val="1054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/>
              <w:ind w:left="284" w:hanging="284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Performance standard – The SP must</w:t>
            </w: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ssist with the handover to a new service provider at the expiration or earlier termination of the Agreement.</w:t>
            </w:r>
          </w:p>
          <w:p>
            <w:pPr>
              <w:pStyle w:val="Normal"/>
              <w:widowControl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[Clause 31 of the Agreement and Section 6 of Annexure A]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Failure to provide disengagement assistance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40%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5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5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6"/>
        <w:szCs w:val="16"/>
        <w:lang w:val="en-ZA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6.45pt;margin-top:272.2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16"/>
        <w:szCs w:val="16"/>
        <w:lang w:val="en-ZA"/>
      </w:rPr>
      <w:t>Annexure B</w:t>
    </w:r>
  </w:p>
  <w:p>
    <w:pPr>
      <w:pStyle w:val="Normal"/>
      <w:jc w:val="right"/>
      <w:rPr/>
    </w:pPr>
    <w:r>
      <w:rPr>
        <w:rFonts w:cs="Arial" w:ascii="Arial" w:hAnsi="Arial"/>
        <w:b/>
        <w:sz w:val="16"/>
        <w:szCs w:val="16"/>
        <w:lang w:val="en-ZA"/>
      </w:rPr>
      <w:t>Service Level Descriptions and Service Credits</w:t>
    </w:r>
  </w:p>
  <w:p>
    <w:pPr>
      <w:pStyle w:val="Header"/>
      <w:rPr>
        <w:rFonts w:ascii="Arial" w:hAnsi="Arial" w:cs="Arial"/>
        <w:b/>
        <w:b/>
        <w:sz w:val="16"/>
        <w:szCs w:val="16"/>
        <w:lang w:val="en-ZA"/>
      </w:rPr>
    </w:pPr>
    <w:r>
      <w:rPr>
        <w:rFonts w:cs="Arial" w:ascii="Arial" w:hAnsi="Arial"/>
        <w:b/>
        <w:sz w:val="16"/>
        <w:szCs w:val="16"/>
        <w:lang w:val="en-Z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3" w:hanging="360"/>
      </w:pPr>
      <w:rPr>
        <w:sz w:val="20"/>
        <w:b w:val="false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26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99" w:hanging="72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32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05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38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11" w:hanging="144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44" w:hanging="180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9">
    <w:lvl w:ilvl="0">
      <w:start w:val="9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567"/>
      <w:jc w:val="center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right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sz w:val="20"/>
      <w:szCs w:val="20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AU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AU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AU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AU"/>
    </w:rPr>
  </w:style>
  <w:style w:type="character" w:styleId="Heading9Char">
    <w:name w:val="Heading 9 Char"/>
    <w:qFormat/>
    <w:rPr>
      <w:rFonts w:ascii="Cambria" w:hAnsi="Cambria" w:cs="Times New Roman"/>
      <w:lang w:val="en-AU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2head">
    <w:name w:val="level2-head"/>
    <w:basedOn w:val="Normal"/>
    <w:qFormat/>
    <w:pPr>
      <w:widowControl w:val="false"/>
      <w:spacing w:lineRule="auto" w:line="276" w:before="360" w:after="0"/>
      <w:jc w:val="both"/>
    </w:pPr>
    <w:rPr>
      <w:rFonts w:ascii="Arial" w:hAnsi="Arial" w:cs="Arial"/>
      <w:b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19:00Z</dcterms:created>
  <dc:creator>Modise</dc:creator>
  <dc:description/>
  <cp:keywords/>
  <dc:language>en-US</dc:language>
  <cp:lastModifiedBy>Lalashé Lundall</cp:lastModifiedBy>
  <cp:lastPrinted>2017-12-05T13:15:00Z</cp:lastPrinted>
  <dcterms:modified xsi:type="dcterms:W3CDTF">2017-12-15T06:25:00Z</dcterms:modified>
  <cp:revision>4</cp:revision>
  <dc:subject/>
  <dc:title/>
</cp:coreProperties>
</file>