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RFP 22/2017</w:t>
            </w:r>
          </w:p>
        </w:tc>
        <w:tc>
          <w:tcPr>
            <w:tcW w:w="158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9 MARCH 2018</w:t>
            </w:r>
          </w:p>
        </w:tc>
        <w:tc>
          <w:tcPr>
            <w:tcW w:w="174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00</w:t>
            </w:r>
          </w:p>
        </w:tc>
      </w:tr>
      <w:tr>
        <w:trPr>
          <w:trHeight w:val="206"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bCs/>
                <w:sz w:val="20"/>
                <w:lang w:val="en-ZA"/>
              </w:rPr>
            </w:pPr>
            <w:r>
              <w:rPr>
                <w:rFonts w:cs="Arial Narrow" w:ascii="Arial Narrow" w:hAnsi="Arial Narrow"/>
                <w:b/>
                <w:bCs/>
                <w:sz w:val="20"/>
                <w:lang w:val="en-ZA"/>
              </w:rPr>
              <w:t>PROVISION OF MEDICAL SURVEILLANCE AND IMMUNIZATION FOR SARS ON A REGIONAL BASIS</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FOR THE SOUTH AFRICAN REVENUE SERVICES</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426" w:hRule="atLeast"/>
        </w:trPr>
        <w:tc>
          <w:tcPr>
            <w:tcW w:w="10619" w:type="dxa"/>
            <w:gridSpan w:val="1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sz w:val="20"/>
                <w:lang w:val="en-GB"/>
              </w:rPr>
            </w:pPr>
            <w:r>
              <w:rPr>
                <w:rFonts w:cs="Arial Narrow" w:ascii="Arial Narrow" w:hAnsi="Arial Narrow"/>
                <w:b/>
                <w:sz w:val="20"/>
                <w:lang w:val="en-GB"/>
              </w:rPr>
              <w:t>SARS Procurement Centre ; Brooklyn Bridge; Linton House; Ground Floor;  570 Fehrsen Street; Brooklyn ; Pretoria</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4068837579"/>
            <w:bookmarkStart w:id="1" w:name="__Fieldmark__0_4068837579"/>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4068837579"/>
            <w:bookmarkStart w:id="3" w:name="__Fieldmark__1_4068837579"/>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4068837579"/>
            <w:bookmarkStart w:id="5" w:name="__Fieldmark__2_4068837579"/>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4068837579"/>
            <w:bookmarkStart w:id="7" w:name="__Fieldmark__3_4068837579"/>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4068837579"/>
            <w:bookmarkStart w:id="9" w:name="__Fieldmark__4_4068837579"/>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4068837579"/>
            <w:bookmarkStart w:id="11" w:name="__Fieldmark__5_4068837579"/>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4068837579"/>
            <w:bookmarkStart w:id="13" w:name="__Fieldmark__6_4068837579"/>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4068837579"/>
            <w:bookmarkStart w:id="15" w:name="__Fieldmark__7_4068837579"/>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4068837579"/>
            <w:bookmarkStart w:id="17" w:name="__Fieldmark__8_4068837579"/>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4068837579"/>
            <w:bookmarkStart w:id="19" w:name="__Fieldmark__9_4068837579"/>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4068837579"/>
            <w:bookmarkStart w:id="21" w:name="__Fieldmark__10_4068837579"/>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4068837579"/>
            <w:bookmarkStart w:id="23" w:name="__Fieldmark__11_4068837579"/>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4068837579"/>
            <w:bookmarkStart w:id="25" w:name="__Fieldmark__12_4068837579"/>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4068837579"/>
            <w:bookmarkStart w:id="27" w:name="__Fieldmark__13_4068837579"/>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4068837579"/>
            <w:bookmarkStart w:id="29" w:name="__Fieldmark__14_4068837579"/>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4068837579"/>
            <w:bookmarkStart w:id="31" w:name="__Fieldmark__15_4068837579"/>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4068837579"/>
            <w:bookmarkStart w:id="33" w:name="__Fieldmark__16_4068837579"/>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4068837579"/>
            <w:bookmarkStart w:id="35" w:name="__Fieldmark__17_4068837579"/>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4068837579"/>
            <w:bookmarkStart w:id="37" w:name="__Fieldmark__18_4068837579"/>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07:10:00Z</dcterms:created>
  <dc:creator>DSE</dc:creator>
  <dc:description/>
  <dc:language>en-US</dc:language>
  <cp:lastModifiedBy>Bethuel Sivhada</cp:lastModifiedBy>
  <cp:lastPrinted>2017-06-01T09:56:00Z</cp:lastPrinted>
  <dcterms:modified xsi:type="dcterms:W3CDTF">2018-02-19T07:10: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