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RFP 24/2017</w:t>
            </w:r>
          </w:p>
        </w:tc>
        <w:tc>
          <w:tcPr>
            <w:tcW w:w="15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05 February 2018</w:t>
            </w:r>
          </w:p>
        </w:tc>
        <w:tc>
          <w:tcPr>
            <w:tcW w:w="174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11:00</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ZA"/>
              </w:rPr>
            </w:pPr>
            <w:r>
              <w:rPr>
                <w:rFonts w:cs="Arial Narrow" w:ascii="Arial Narrow" w:hAnsi="Arial Narrow"/>
                <w:b/>
                <w:sz w:val="20"/>
                <w:lang w:val="en-ZA"/>
              </w:rPr>
              <w:t>PROVISION OF EXECUTIVE SEARCH AND RELATED SERVICES</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228" w:hRule="atLeast"/>
        </w:trPr>
        <w:tc>
          <w:tcPr>
            <w:tcW w:w="5350" w:type="dxa"/>
            <w:gridSpan w:val="8"/>
            <w:tcBorders>
              <w:top w:val="single" w:sz="4" w:space="0" w:color="000000"/>
              <w:bottom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c>
          <w:tcPr>
            <w:tcW w:w="693" w:type="dxa"/>
            <w:gridSpan w:val="2"/>
            <w:tcBorders>
              <w:top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c>
          <w:tcPr>
            <w:tcW w:w="4576" w:type="dxa"/>
            <w:gridSpan w:val="9"/>
            <w:tcBorders>
              <w:top w:val="single" w:sz="4" w:space="0" w:color="000000"/>
              <w:bottom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 xml:space="preserve">SARS Procurement centre; Brooklyn Bridge; Linton House; Ground Floor; 570 Fehrsen Street; Brooklyn; Pretoria </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Bidders should ensure that bids are delivered timeously to the correct address. If bid is late, it will not be accepted for consideration.</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1"/>
              <w:jc w:val="both"/>
              <w:rPr>
                <w:rFonts w:ascii="Arial Narrow" w:hAnsi="Arial Narrow" w:cs="Arial Narrow"/>
                <w:sz w:val="20"/>
                <w:lang w:val="en-GB"/>
              </w:rPr>
            </w:pPr>
            <w:r>
              <w:rPr>
                <w:rFonts w:cs="Arial Narrow" w:ascii="Arial Narrow" w:hAnsi="Arial Narrow"/>
                <w:sz w:val="20"/>
                <w:lang w:val="en-GB"/>
              </w:rPr>
              <w:t xml:space="preserve">The bid box is generally open 24 hours a day, 7 days a week.    </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05575146"/>
            <w:bookmarkStart w:id="1" w:name="__Fieldmark__0_105575146"/>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05575146"/>
            <w:bookmarkStart w:id="3" w:name="__Fieldmark__1_105575146"/>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05575146"/>
            <w:bookmarkStart w:id="5" w:name="__Fieldmark__2_105575146"/>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05575146"/>
            <w:bookmarkStart w:id="7" w:name="__Fieldmark__3_105575146"/>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05575146"/>
            <w:bookmarkStart w:id="9" w:name="__Fieldmark__4_105575146"/>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05575146"/>
            <w:bookmarkStart w:id="11" w:name="__Fieldmark__5_105575146"/>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05575146"/>
            <w:bookmarkStart w:id="13" w:name="__Fieldmark__6_105575146"/>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05575146"/>
            <w:bookmarkStart w:id="15" w:name="__Fieldmark__7_105575146"/>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05575146"/>
            <w:bookmarkStart w:id="17" w:name="__Fieldmark__8_105575146"/>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05575146"/>
            <w:bookmarkStart w:id="19" w:name="__Fieldmark__9_105575146"/>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05575146"/>
            <w:bookmarkStart w:id="21" w:name="__Fieldmark__10_105575146"/>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05575146"/>
            <w:bookmarkStart w:id="23" w:name="__Fieldmark__11_105575146"/>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05575146"/>
            <w:bookmarkStart w:id="25" w:name="__Fieldmark__12_105575146"/>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05575146"/>
            <w:bookmarkStart w:id="27" w:name="__Fieldmark__13_105575146"/>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05575146"/>
            <w:bookmarkStart w:id="29" w:name="__Fieldmark__14_105575146"/>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05575146"/>
            <w:bookmarkStart w:id="31" w:name="__Fieldmark__15_105575146"/>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05575146"/>
            <w:bookmarkStart w:id="33" w:name="__Fieldmark__16_105575146"/>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05575146"/>
            <w:bookmarkStart w:id="35" w:name="__Fieldmark__17_105575146"/>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105575146"/>
            <w:bookmarkStart w:id="37" w:name="__Fieldmark__18_105575146"/>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06:40:00Z</dcterms:created>
  <dc:creator>DSE</dc:creator>
  <dc:description/>
  <dc:language>en-US</dc:language>
  <cp:lastModifiedBy>Colette Jordaan</cp:lastModifiedBy>
  <cp:lastPrinted>2017-06-30T10:54:00Z</cp:lastPrinted>
  <dcterms:modified xsi:type="dcterms:W3CDTF">2018-01-18T06:40: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