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30/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6 March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APPOINTMENT OF A SERVICE PROVIDER TO CONDUCT AND PROVIDE COMPENSATION AND BENEFIT SURVEY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84061236"/>
            <w:bookmarkStart w:id="1" w:name="__Fieldmark__0_88406123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84061236"/>
            <w:bookmarkStart w:id="3" w:name="__Fieldmark__1_88406123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84061236"/>
            <w:bookmarkStart w:id="5" w:name="__Fieldmark__2_88406123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84061236"/>
            <w:bookmarkStart w:id="7" w:name="__Fieldmark__3_88406123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84061236"/>
            <w:bookmarkStart w:id="9" w:name="__Fieldmark__4_88406123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84061236"/>
            <w:bookmarkStart w:id="11" w:name="__Fieldmark__5_88406123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84061236"/>
            <w:bookmarkStart w:id="13" w:name="__Fieldmark__6_88406123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84061236"/>
            <w:bookmarkStart w:id="15" w:name="__Fieldmark__7_88406123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84061236"/>
            <w:bookmarkStart w:id="17" w:name="__Fieldmark__8_88406123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84061236"/>
            <w:bookmarkStart w:id="19" w:name="__Fieldmark__9_88406123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84061236"/>
            <w:bookmarkStart w:id="21" w:name="__Fieldmark__10_88406123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84061236"/>
            <w:bookmarkStart w:id="23" w:name="__Fieldmark__11_88406123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84061236"/>
            <w:bookmarkStart w:id="25" w:name="__Fieldmark__12_88406123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84061236"/>
            <w:bookmarkStart w:id="27" w:name="__Fieldmark__13_88406123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84061236"/>
            <w:bookmarkStart w:id="29" w:name="__Fieldmark__14_88406123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84061236"/>
            <w:bookmarkStart w:id="31" w:name="__Fieldmark__15_88406123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84061236"/>
            <w:bookmarkStart w:id="33" w:name="__Fieldmark__16_88406123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84061236"/>
            <w:bookmarkStart w:id="35" w:name="__Fieldmark__17_88406123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884061236"/>
            <w:bookmarkStart w:id="37" w:name="__Fieldmark__18_88406123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7:19:00Z</dcterms:created>
  <dc:creator>DSE</dc:creator>
  <dc:description/>
  <dc:language>en-US</dc:language>
  <cp:lastModifiedBy>Lorraine Tema</cp:lastModifiedBy>
  <cp:lastPrinted>2017-06-30T10:54:00Z</cp:lastPrinted>
  <dcterms:modified xsi:type="dcterms:W3CDTF">2018-02-19T07: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