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828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828" w:leader="none"/>
        </w:tabs>
        <w:spacing w:lineRule="auto" w:line="360"/>
        <w:ind w:left="3828" w:hanging="3827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OPERATIONS MANAGEMENT DEVELOPMENT PROGRAMME AND MANAGEMENT DEVELOPMENT PROGRAMME FOR SA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828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47008834"/>
      <w:bookmarkStart w:id="1" w:name="__Fieldmark__0_104700883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47008834"/>
      <w:bookmarkStart w:id="3" w:name="__Fieldmark__1_104700883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47008834"/>
      <w:bookmarkStart w:id="5" w:name="__Fieldmark__2_104700883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47008834"/>
      <w:bookmarkStart w:id="7" w:name="__Fieldmark__3_104700883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47008834"/>
      <w:bookmarkStart w:id="9" w:name="__Fieldmark__4_104700883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OPERATIONS MANAGEMENT DEVELOPMENT PROGRAMME AND MANAGEMENT DEVELOPMENT PROGRAMME FOR SAR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Category A: 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ategory B: Technical Compliance Check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01-18T08:15:00Z</dcterms:modified>
  <cp:revision>10</cp:revision>
  <dc:subject/>
  <dc:title>Annexure ‘D’</dc:title>
</cp:coreProperties>
</file>