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 January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aps/>
                <w:sz w:val="20"/>
              </w:rPr>
            </w:pPr>
            <w:r>
              <w:rPr>
                <w:rFonts w:cs="Arial" w:ascii="Arial" w:hAnsi="Arial"/>
                <w:b/>
                <w:sz w:val="20"/>
              </w:rPr>
              <w:t>APPOINTMENT OF A SUITABLY QUALIFIED 3 ME OR HIGHER (CIDB GRADE) MECHANICAL CONTRACTOR TO UPGRADE HVAC SYSTEM AT ALBERTON CONTACT CENTRE FOR SOUTH AFRICAN REVENUE SERVICE (S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37760407"/>
            <w:bookmarkStart w:id="1" w:name="__Fieldmark__0_163776040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37760407"/>
            <w:bookmarkStart w:id="3" w:name="__Fieldmark__1_163776040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37760407"/>
            <w:bookmarkStart w:id="5" w:name="__Fieldmark__2_163776040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37760407"/>
            <w:bookmarkStart w:id="7" w:name="__Fieldmark__3_163776040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37760407"/>
            <w:bookmarkStart w:id="9" w:name="__Fieldmark__4_163776040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37760407"/>
            <w:bookmarkStart w:id="11" w:name="__Fieldmark__5_163776040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37760407"/>
            <w:bookmarkStart w:id="13" w:name="__Fieldmark__6_163776040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37760407"/>
            <w:bookmarkStart w:id="15" w:name="__Fieldmark__7_163776040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37760407"/>
            <w:bookmarkStart w:id="17" w:name="__Fieldmark__8_163776040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37760407"/>
            <w:bookmarkStart w:id="19" w:name="__Fieldmark__9_163776040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37760407"/>
            <w:bookmarkStart w:id="21" w:name="__Fieldmark__10_163776040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37760407"/>
            <w:bookmarkStart w:id="23" w:name="__Fieldmark__11_163776040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37760407"/>
            <w:bookmarkStart w:id="25" w:name="__Fieldmark__12_163776040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37760407"/>
            <w:bookmarkStart w:id="27" w:name="__Fieldmark__13_163776040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37760407"/>
            <w:bookmarkStart w:id="29" w:name="__Fieldmark__14_163776040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37760407"/>
            <w:bookmarkStart w:id="31" w:name="__Fieldmark__15_163776040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37760407"/>
            <w:bookmarkStart w:id="33" w:name="__Fieldmark__16_163776040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37760407"/>
            <w:bookmarkStart w:id="35" w:name="__Fieldmark__17_163776040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637760407"/>
            <w:bookmarkStart w:id="37" w:name="__Fieldmark__18_163776040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41:00Z</dcterms:created>
  <dc:creator>DSE</dc:creator>
  <dc:description/>
  <dc:language>en-US</dc:language>
  <cp:lastModifiedBy>Frans Ramodibana</cp:lastModifiedBy>
  <cp:lastPrinted>2017-05-30T09:49:00Z</cp:lastPrinted>
  <dcterms:modified xsi:type="dcterms:W3CDTF">2017-12-11T04:4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