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>PROVISION OF PRE-EMPLOYMENT SCREENING AND RELATED SERVICES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24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3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151854955"/>
      <w:bookmarkStart w:id="1" w:name="__Fieldmark__0_115185495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151854955"/>
      <w:bookmarkStart w:id="3" w:name="__Fieldmark__1_115185495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151854955"/>
      <w:bookmarkStart w:id="5" w:name="__Fieldmark__2_115185495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151854955"/>
      <w:bookmarkStart w:id="7" w:name="__Fieldmark__3_115185495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151854955"/>
      <w:bookmarkStart w:id="9" w:name="__Fieldmark__4_1151854955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ind w:right="-24" w:hanging="0"/>
        <w:rPr>
          <w:rFonts w:ascii="Arial Narrow" w:hAnsi="Arial Narrow" w:cs="Arial Narrow"/>
          <w:b/>
          <w:b/>
          <w:sz w:val="24"/>
          <w:szCs w:val="24"/>
          <w:lang w:val="en-GB" w:eastAsia="en-GB"/>
        </w:rPr>
      </w:pPr>
      <w:r>
        <w:rPr>
          <w:rFonts w:cs="Arial Narrow" w:ascii="Arial Narrow" w:hAnsi="Arial Narrow"/>
          <w:b/>
          <w:sz w:val="24"/>
          <w:szCs w:val="24"/>
          <w:lang w:val="en-GB" w:eastAsia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45:00Z</dcterms:created>
  <dc:creator>Hannes vanZyl</dc:creator>
  <dc:description/>
  <dc:language>en-US</dc:language>
  <cp:lastModifiedBy>Siphiwo Magagula</cp:lastModifiedBy>
  <cp:lastPrinted>2015-04-21T11:16:00Z</cp:lastPrinted>
  <dcterms:modified xsi:type="dcterms:W3CDTF">2018-02-27T13:45:00Z</dcterms:modified>
  <cp:revision>2</cp:revision>
  <dc:subject/>
  <dc:title>Annexure ‘D’</dc:title>
</cp:coreProperties>
</file>