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4/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23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amp; DELIVERY OF PUBLIC SEATING AT SARS TAXPAYER SERVICE OFF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65337940"/>
            <w:bookmarkStart w:id="1" w:name="__Fieldmark__0_426533794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65337940"/>
            <w:bookmarkStart w:id="3" w:name="__Fieldmark__1_426533794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65337940"/>
            <w:bookmarkStart w:id="5" w:name="__Fieldmark__2_426533794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65337940"/>
            <w:bookmarkStart w:id="7" w:name="__Fieldmark__3_426533794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65337940"/>
            <w:bookmarkStart w:id="9" w:name="__Fieldmark__4_426533794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65337940"/>
            <w:bookmarkStart w:id="11" w:name="__Fieldmark__5_426533794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65337940"/>
            <w:bookmarkStart w:id="13" w:name="__Fieldmark__6_426533794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65337940"/>
            <w:bookmarkStart w:id="15" w:name="__Fieldmark__7_426533794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65337940"/>
            <w:bookmarkStart w:id="17" w:name="__Fieldmark__8_426533794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65337940"/>
            <w:bookmarkStart w:id="19" w:name="__Fieldmark__9_426533794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65337940"/>
            <w:bookmarkStart w:id="21" w:name="__Fieldmark__10_426533794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65337940"/>
            <w:bookmarkStart w:id="23" w:name="__Fieldmark__11_426533794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65337940"/>
            <w:bookmarkStart w:id="25" w:name="__Fieldmark__12_426533794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65337940"/>
            <w:bookmarkStart w:id="27" w:name="__Fieldmark__13_426533794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65337940"/>
            <w:bookmarkStart w:id="29" w:name="__Fieldmark__14_426533794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65337940"/>
            <w:bookmarkStart w:id="31" w:name="__Fieldmark__15_426533794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65337940"/>
            <w:bookmarkStart w:id="33" w:name="__Fieldmark__16_426533794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65337940"/>
            <w:bookmarkStart w:id="35" w:name="__Fieldmark__17_426533794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265337940"/>
            <w:bookmarkStart w:id="37" w:name="__Fieldmark__18_426533794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08:00Z</dcterms:created>
  <dc:creator>DSE</dc:creator>
  <dc:description/>
  <dc:language>en-US</dc:language>
  <cp:lastModifiedBy>Zamokuhle Latha</cp:lastModifiedBy>
  <cp:lastPrinted>2017-06-30T10:54:00Z</cp:lastPrinted>
  <dcterms:modified xsi:type="dcterms:W3CDTF">2018-02-27T14:0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