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RFP 22/2018 </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APRIL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DELIVERY &amp; INSTALLATION OF SHOPFITTING AT SARS BLOEMFONTEIN TAXPAYER SERVICE OFFIC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77413399"/>
            <w:bookmarkStart w:id="1" w:name="__Fieldmark__0_5774133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77413399"/>
            <w:bookmarkStart w:id="3" w:name="__Fieldmark__1_5774133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77413399"/>
            <w:bookmarkStart w:id="5" w:name="__Fieldmark__2_5774133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77413399"/>
            <w:bookmarkStart w:id="7" w:name="__Fieldmark__3_5774133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77413399"/>
            <w:bookmarkStart w:id="9" w:name="__Fieldmark__4_57741339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77413399"/>
            <w:bookmarkStart w:id="11" w:name="__Fieldmark__5_57741339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77413399"/>
            <w:bookmarkStart w:id="13" w:name="__Fieldmark__6_57741339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77413399"/>
            <w:bookmarkStart w:id="15" w:name="__Fieldmark__7_5774133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77413399"/>
            <w:bookmarkStart w:id="17" w:name="__Fieldmark__8_57741339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77413399"/>
            <w:bookmarkStart w:id="19" w:name="__Fieldmark__9_5774133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77413399"/>
            <w:bookmarkStart w:id="21" w:name="__Fieldmark__10_57741339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77413399"/>
            <w:bookmarkStart w:id="23" w:name="__Fieldmark__11_57741339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77413399"/>
            <w:bookmarkStart w:id="25" w:name="__Fieldmark__12_57741339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77413399"/>
            <w:bookmarkStart w:id="27" w:name="__Fieldmark__13_57741339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77413399"/>
            <w:bookmarkStart w:id="29" w:name="__Fieldmark__14_57741339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77413399"/>
            <w:bookmarkStart w:id="31" w:name="__Fieldmark__15_57741339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77413399"/>
            <w:bookmarkStart w:id="33" w:name="__Fieldmark__16_5774133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77413399"/>
            <w:bookmarkStart w:id="35" w:name="__Fieldmark__17_57741339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77413399"/>
            <w:bookmarkStart w:id="37" w:name="__Fieldmark__18_57741339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27:00Z</dcterms:created>
  <dc:creator>DSE</dc:creator>
  <dc:description/>
  <dc:language>en-US</dc:language>
  <cp:lastModifiedBy>Zinogazi Ntsele</cp:lastModifiedBy>
  <cp:lastPrinted>2018-03-29T09:13:00Z</cp:lastPrinted>
  <dcterms:modified xsi:type="dcterms:W3CDTF">2018-03-29T13:2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