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9/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OCTOBER 2018</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CUREMENT OF A GEOGRAPHICAL INFORMATION SYSTEM INCLUDING MAINTENANCE AND SUPPORT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ROOKLYN BRIDGE, LINTON HOUSE;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67123161"/>
            <w:bookmarkStart w:id="1" w:name="__Fieldmark__0_356712316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67123161"/>
            <w:bookmarkStart w:id="3" w:name="__Fieldmark__1_356712316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67123161"/>
            <w:bookmarkStart w:id="5" w:name="__Fieldmark__2_356712316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67123161"/>
            <w:bookmarkStart w:id="7" w:name="__Fieldmark__3_356712316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67123161"/>
            <w:bookmarkStart w:id="9" w:name="__Fieldmark__4_356712316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67123161"/>
            <w:bookmarkStart w:id="11" w:name="__Fieldmark__5_356712316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67123161"/>
            <w:bookmarkStart w:id="13" w:name="__Fieldmark__6_356712316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67123161"/>
            <w:bookmarkStart w:id="15" w:name="__Fieldmark__7_356712316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67123161"/>
            <w:bookmarkStart w:id="17" w:name="__Fieldmark__8_356712316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67123161"/>
            <w:bookmarkStart w:id="19" w:name="__Fieldmark__9_356712316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67123161"/>
            <w:bookmarkStart w:id="21" w:name="__Fieldmark__10_356712316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67123161"/>
            <w:bookmarkStart w:id="23" w:name="__Fieldmark__11_356712316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67123161"/>
            <w:bookmarkStart w:id="25" w:name="__Fieldmark__12_356712316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67123161"/>
            <w:bookmarkStart w:id="27" w:name="__Fieldmark__13_356712316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67123161"/>
            <w:bookmarkStart w:id="29" w:name="__Fieldmark__14_356712316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67123161"/>
            <w:bookmarkStart w:id="31" w:name="__Fieldmark__15_356712316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67123161"/>
            <w:bookmarkStart w:id="33" w:name="__Fieldmark__16_356712316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67123161"/>
            <w:bookmarkStart w:id="35" w:name="__Fieldmark__17_356712316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5:46:00Z</dcterms:created>
  <dc:creator>DSE</dc:creator>
  <dc:description/>
  <dc:language>en-US</dc:language>
  <cp:lastModifiedBy>Lorraine Tema</cp:lastModifiedBy>
  <cp:lastPrinted>2018-09-21T12:43:00Z</cp:lastPrinted>
  <dcterms:modified xsi:type="dcterms:W3CDTF">2018-09-25T05:4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