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June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b/>
                <w:sz w:val="20"/>
                <w:lang w:val="en-GB"/>
              </w:rPr>
            </w:pPr>
            <w:r>
              <w:rPr>
                <w:rFonts w:cs="Arial Narrow" w:ascii="Arial Narrow" w:hAnsi="Arial Narrow"/>
                <w:b/>
                <w:sz w:val="20"/>
                <w:lang w:val="en-GB"/>
              </w:rPr>
              <w:t xml:space="preserve">TURNKEY SOLUTION FOR SARS CONTACT CENTRE IN BELLVILLE, WESTERN CAP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90173113"/>
            <w:bookmarkStart w:id="1" w:name="__Fieldmark__0_139017311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90173113"/>
            <w:bookmarkStart w:id="3" w:name="__Fieldmark__1_139017311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90173113"/>
            <w:bookmarkStart w:id="5" w:name="__Fieldmark__2_139017311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90173113"/>
            <w:bookmarkStart w:id="7" w:name="__Fieldmark__3_139017311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90173113"/>
            <w:bookmarkStart w:id="9" w:name="__Fieldmark__4_139017311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90173113"/>
            <w:bookmarkStart w:id="11" w:name="__Fieldmark__5_139017311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90173113"/>
            <w:bookmarkStart w:id="13" w:name="__Fieldmark__6_139017311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90173113"/>
            <w:bookmarkStart w:id="15" w:name="__Fieldmark__7_139017311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90173113"/>
            <w:bookmarkStart w:id="17" w:name="__Fieldmark__8_139017311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90173113"/>
            <w:bookmarkStart w:id="19" w:name="__Fieldmark__9_139017311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90173113"/>
            <w:bookmarkStart w:id="21" w:name="__Fieldmark__10_139017311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color w:val="FFFFFF"/>
                <w:sz w:val="20"/>
                <w:lang w:val="en-GB"/>
              </w:rPr>
            </w:pPr>
            <w:r>
              <w:rPr>
                <w:rFonts w:cs="Arial Narrow" w:ascii="Arial Narrow" w:hAnsi="Arial Narrow"/>
                <w:color w:val="FFFFFF"/>
                <w:sz w:val="20"/>
                <w:lang w:val="en-GB"/>
              </w:rPr>
              <w:t>Price will be submitted at a later stage</w:t>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90173113"/>
            <w:bookmarkStart w:id="23" w:name="__Fieldmark__11_139017311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90173113"/>
            <w:bookmarkStart w:id="25" w:name="__Fieldmark__12_139017311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90173113"/>
            <w:bookmarkStart w:id="27" w:name="__Fieldmark__13_139017311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90173113"/>
            <w:bookmarkStart w:id="29" w:name="__Fieldmark__14_139017311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90173113"/>
            <w:bookmarkStart w:id="31" w:name="__Fieldmark__15_139017311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90173113"/>
            <w:bookmarkStart w:id="33" w:name="__Fieldmark__16_139017311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90173113"/>
            <w:bookmarkStart w:id="35" w:name="__Fieldmark__17_139017311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390173113"/>
            <w:bookmarkStart w:id="37" w:name="__Fieldmark__18_139017311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13:00Z</dcterms:created>
  <dc:creator>DSE</dc:creator>
  <dc:description/>
  <dc:language>en-US</dc:language>
  <cp:lastModifiedBy>Seboya Leburu</cp:lastModifiedBy>
  <cp:lastPrinted>2017-05-30T09:49:00Z</cp:lastPrinted>
  <dcterms:modified xsi:type="dcterms:W3CDTF">2018-05-28T10: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