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5-2018</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 18 March 2019</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PROCUREMENT OF AN INTEGRATED IT OPERATIONS NETWORK TROUBLESHOOTING TOOL INCLUDING MAINTENANCE AND SUPPORT SERVICES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er</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Bridge – Linton House</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70 Fehrsen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Vuyokazi Ntshing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Vuyokazi Ntshinga</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 - 9569</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 - 9569</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154895455"/>
            <w:bookmarkStart w:id="1" w:name="__Fieldmark__0_215489545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154895455"/>
            <w:bookmarkStart w:id="3" w:name="__Fieldmark__1_215489545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154895455"/>
            <w:bookmarkStart w:id="5" w:name="__Fieldmark__2_215489545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154895455"/>
            <w:bookmarkStart w:id="7" w:name="__Fieldmark__3_215489545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154895455"/>
            <w:bookmarkStart w:id="9" w:name="__Fieldmark__4_215489545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154895455"/>
            <w:bookmarkStart w:id="11" w:name="__Fieldmark__5_215489545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154895455"/>
            <w:bookmarkStart w:id="13" w:name="__Fieldmark__6_215489545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154895455"/>
            <w:bookmarkStart w:id="15" w:name="__Fieldmark__7_215489545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154895455"/>
            <w:bookmarkStart w:id="17" w:name="__Fieldmark__8_215489545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154895455"/>
            <w:bookmarkStart w:id="19" w:name="__Fieldmark__9_215489545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154895455"/>
            <w:bookmarkStart w:id="21" w:name="__Fieldmark__10_215489545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154895455"/>
            <w:bookmarkStart w:id="23" w:name="__Fieldmark__11_215489545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154895455"/>
            <w:bookmarkStart w:id="25" w:name="__Fieldmark__12_215489545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154895455"/>
            <w:bookmarkStart w:id="27" w:name="__Fieldmark__13_215489545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154895455"/>
            <w:bookmarkStart w:id="29" w:name="__Fieldmark__14_215489545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154895455"/>
            <w:bookmarkStart w:id="31" w:name="__Fieldmark__15_215489545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154895455"/>
            <w:bookmarkStart w:id="33" w:name="__Fieldmark__16_215489545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154895455"/>
            <w:bookmarkStart w:id="35" w:name="__Fieldmark__17_215489545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6:49:00Z</dcterms:created>
  <dc:creator>DSE</dc:creator>
  <dc:description/>
  <dc:language>en-US</dc:language>
  <cp:lastModifiedBy>Andrea Granchelli</cp:lastModifiedBy>
  <cp:lastPrinted>2019-01-17T09:41:00Z</cp:lastPrinted>
  <dcterms:modified xsi:type="dcterms:W3CDTF">2019-02-13T06:4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