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RFP 45/2018</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3 August 2018</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18"/>
                <w:lang w:val="en-ZA"/>
              </w:rPr>
              <w:t>Printing, Packing and Labelling of Communications Material Services to SA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Tender Office, Linton House, Brooklyn Bridge, 570 Fehrsen Street, Brooklyn, Pretoria</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883402954"/>
            <w:bookmarkStart w:id="1" w:name="__Fieldmark__0_2883402954"/>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883402954"/>
            <w:bookmarkStart w:id="3" w:name="__Fieldmark__1_2883402954"/>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883402954"/>
            <w:bookmarkStart w:id="5" w:name="__Fieldmark__2_2883402954"/>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883402954"/>
            <w:bookmarkStart w:id="7" w:name="__Fieldmark__3_2883402954"/>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883402954"/>
            <w:bookmarkStart w:id="9" w:name="__Fieldmark__4_2883402954"/>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883402954"/>
            <w:bookmarkStart w:id="11" w:name="__Fieldmark__5_2883402954"/>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883402954"/>
            <w:bookmarkStart w:id="13" w:name="__Fieldmark__6_2883402954"/>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883402954"/>
            <w:bookmarkStart w:id="15" w:name="__Fieldmark__7_2883402954"/>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883402954"/>
            <w:bookmarkStart w:id="17" w:name="__Fieldmark__8_2883402954"/>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883402954"/>
            <w:bookmarkStart w:id="19" w:name="__Fieldmark__9_2883402954"/>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883402954"/>
            <w:bookmarkStart w:id="21" w:name="__Fieldmark__10_2883402954"/>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883402954"/>
            <w:bookmarkStart w:id="23" w:name="__Fieldmark__11_2883402954"/>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883402954"/>
            <w:bookmarkStart w:id="25" w:name="__Fieldmark__12_2883402954"/>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883402954"/>
            <w:bookmarkStart w:id="27" w:name="__Fieldmark__13_2883402954"/>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883402954"/>
            <w:bookmarkStart w:id="29" w:name="__Fieldmark__14_2883402954"/>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883402954"/>
            <w:bookmarkStart w:id="31" w:name="__Fieldmark__15_2883402954"/>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883402954"/>
            <w:bookmarkStart w:id="33" w:name="__Fieldmark__16_2883402954"/>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883402954"/>
            <w:bookmarkStart w:id="35" w:name="__Fieldmark__17_2883402954"/>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0:07:00Z</dcterms:created>
  <dc:creator>DSE</dc:creator>
  <dc:description/>
  <dc:language>en-US</dc:language>
  <cp:lastModifiedBy>Malemane Malatsi</cp:lastModifiedBy>
  <cp:lastPrinted>2016-05-30T10:32:00Z</cp:lastPrinted>
  <dcterms:modified xsi:type="dcterms:W3CDTF">2018-07-23T10:07: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