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C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</w:t>
        <w:tab/>
      </w:r>
      <w:r>
        <w:rPr>
          <w:rFonts w:cs="Arial Narrow" w:ascii="Arial Narrow" w:hAnsi="Arial Narrow"/>
          <w:b/>
        </w:rPr>
        <w:t>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2/201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267534620"/>
      <w:bookmarkStart w:id="1" w:name="__Fieldmark__0_326753462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267534620"/>
      <w:bookmarkStart w:id="3" w:name="__Fieldmark__1_326753462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Internal Audi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267534620"/>
      <w:bookmarkStart w:id="5" w:name="__Fieldmark__2_326753462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Financial Risk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267534620"/>
      <w:bookmarkStart w:id="7" w:name="__Fieldmark__3_326753462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267534620"/>
      <w:bookmarkStart w:id="9" w:name="__Fieldmark__4_326753462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3267534620"/>
      <w:bookmarkStart w:id="11" w:name="__Fieldmark__5_3267534620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igital Forensic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58:00Z</dcterms:created>
  <dc:creator>Hannes vanZyl</dc:creator>
  <dc:description/>
  <cp:keywords/>
  <dc:language>en-US</dc:language>
  <cp:lastModifiedBy>Holeng Kola</cp:lastModifiedBy>
  <cp:lastPrinted>2018-11-21T13:50:00Z</cp:lastPrinted>
  <dcterms:modified xsi:type="dcterms:W3CDTF">2018-11-21T11:51:00Z</dcterms:modified>
  <cp:revision>6</cp:revision>
  <dc:subject/>
  <dc:title>Annexure ‘D’</dc:title>
</cp:coreProperties>
</file>