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59/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3 November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lang w:val="en-ZA"/>
              </w:rPr>
              <w:t>Provision of Bespoke Software Development, Maintenance and Support Services to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Tender Office, Linton House, Brooklyn Bridge, 570 Fehrsen Street, 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45564182"/>
            <w:bookmarkStart w:id="1" w:name="__Fieldmark__0_21455641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45564182"/>
            <w:bookmarkStart w:id="3" w:name="__Fieldmark__1_21455641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45564182"/>
            <w:bookmarkStart w:id="5" w:name="__Fieldmark__2_21455641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45564182"/>
            <w:bookmarkStart w:id="7" w:name="__Fieldmark__3_21455641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45564182"/>
            <w:bookmarkStart w:id="9" w:name="__Fieldmark__4_214556418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45564182"/>
            <w:bookmarkStart w:id="11" w:name="__Fieldmark__5_214556418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45564182"/>
            <w:bookmarkStart w:id="13" w:name="__Fieldmark__6_214556418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45564182"/>
            <w:bookmarkStart w:id="15" w:name="__Fieldmark__7_21455641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45564182"/>
            <w:bookmarkStart w:id="17" w:name="__Fieldmark__8_214556418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45564182"/>
            <w:bookmarkStart w:id="19" w:name="__Fieldmark__9_21455641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45564182"/>
            <w:bookmarkStart w:id="21" w:name="__Fieldmark__10_214556418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45564182"/>
            <w:bookmarkStart w:id="23" w:name="__Fieldmark__11_214556418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45564182"/>
            <w:bookmarkStart w:id="25" w:name="__Fieldmark__12_214556418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45564182"/>
            <w:bookmarkStart w:id="27" w:name="__Fieldmark__13_214556418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45564182"/>
            <w:bookmarkStart w:id="29" w:name="__Fieldmark__14_214556418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45564182"/>
            <w:bookmarkStart w:id="31" w:name="__Fieldmark__15_214556418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45564182"/>
            <w:bookmarkStart w:id="33" w:name="__Fieldmark__16_21455641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45564182"/>
            <w:bookmarkStart w:id="35" w:name="__Fieldmark__17_214556418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33:00Z</dcterms:created>
  <dc:creator>DSE</dc:creator>
  <dc:description/>
  <dc:language>en-US</dc:language>
  <cp:lastModifiedBy>Caston Dutuma</cp:lastModifiedBy>
  <cp:lastPrinted>2016-05-30T10:32:00Z</cp:lastPrinted>
  <dcterms:modified xsi:type="dcterms:W3CDTF">2018-10-05T13:3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