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63/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November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ind w:left="10" w:hanging="0"/>
              <w:rPr>
                <w:rFonts w:ascii="Arial" w:hAnsi="Arial" w:cs="Arial"/>
                <w:b/>
                <w:b/>
                <w:sz w:val="22"/>
                <w:szCs w:val="22"/>
              </w:rPr>
            </w:pPr>
            <w:r>
              <w:rPr>
                <w:rFonts w:cs="Arial" w:ascii="Arial" w:hAnsi="Arial"/>
                <w:b/>
                <w:sz w:val="22"/>
                <w:szCs w:val="22"/>
              </w:rPr>
              <w:t>APPOINTMENT OF A SUITABLY QUALIFIED GENERAL CONTRACTOR (CIDB GRADE 2 GB OR HIGHER) TO MAKE CHANGES TO THE FIRE ESCAPE DOORS AND WINDOWS AT LEHAE LA SARS FOR ALL FLOORS OF BLOCK A &amp; D ONLY</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6461162"/>
            <w:bookmarkStart w:id="1" w:name="__Fieldmark__0_3264611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6461162"/>
            <w:bookmarkStart w:id="3" w:name="__Fieldmark__1_3264611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6461162"/>
            <w:bookmarkStart w:id="5" w:name="__Fieldmark__2_3264611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6461162"/>
            <w:bookmarkStart w:id="7" w:name="__Fieldmark__3_3264611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6461162"/>
            <w:bookmarkStart w:id="9" w:name="__Fieldmark__4_32646116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6461162"/>
            <w:bookmarkStart w:id="11" w:name="__Fieldmark__5_32646116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6461162"/>
            <w:bookmarkStart w:id="13" w:name="__Fieldmark__6_32646116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6461162"/>
            <w:bookmarkStart w:id="15" w:name="__Fieldmark__7_3264611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6461162"/>
            <w:bookmarkStart w:id="17" w:name="__Fieldmark__8_32646116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6461162"/>
            <w:bookmarkStart w:id="19" w:name="__Fieldmark__9_3264611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6461162"/>
            <w:bookmarkStart w:id="21" w:name="__Fieldmark__10_32646116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6461162"/>
            <w:bookmarkStart w:id="23" w:name="__Fieldmark__11_32646116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6461162"/>
            <w:bookmarkStart w:id="25" w:name="__Fieldmark__12_32646116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6461162"/>
            <w:bookmarkStart w:id="27" w:name="__Fieldmark__13_32646116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6461162"/>
            <w:bookmarkStart w:id="29" w:name="__Fieldmark__14_32646116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6461162"/>
            <w:bookmarkStart w:id="31" w:name="__Fieldmark__15_32646116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6461162"/>
            <w:bookmarkStart w:id="33" w:name="__Fieldmark__16_3264611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6461162"/>
            <w:bookmarkStart w:id="35" w:name="__Fieldmark__17_32646116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26461162"/>
            <w:bookmarkStart w:id="37" w:name="__Fieldmark__18_32646116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42:00Z</dcterms:created>
  <dc:creator>DSE</dc:creator>
  <dc:description/>
  <dc:language>en-US</dc:language>
  <cp:lastModifiedBy>Frans Ramodibana</cp:lastModifiedBy>
  <cp:lastPrinted>2018-10-12T08:54:00Z</cp:lastPrinted>
  <dcterms:modified xsi:type="dcterms:W3CDTF">2018-10-26T13:4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