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80125143"/>
            <w:bookmarkStart w:id="1" w:name="__Fieldmark__0_248012514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80125143"/>
            <w:bookmarkStart w:id="3" w:name="__Fieldmark__1_248012514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80125143"/>
            <w:bookmarkStart w:id="5" w:name="__Fieldmark__2_248012514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80125143"/>
            <w:bookmarkStart w:id="7" w:name="__Fieldmark__3_248012514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80125143"/>
            <w:bookmarkStart w:id="9" w:name="__Fieldmark__4_248012514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80125143"/>
            <w:bookmarkStart w:id="11" w:name="__Fieldmark__5_248012514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80125143"/>
            <w:bookmarkStart w:id="13" w:name="__Fieldmark__6_248012514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80125143"/>
            <w:bookmarkStart w:id="15" w:name="__Fieldmark__7_248012514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