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68/2018</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8 March 2019</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PPOINTMENT OF A SERVICE PROVIDER FOR THE DEVELOPMENT AND IMPLEMENTATION OF A BUSINESS CONTINUITY MANAGEMENT PROGRAMME</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inton House;  Brooklyn Bridge</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rooklyn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Pretoria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72847830"/>
            <w:bookmarkStart w:id="1" w:name="__Fieldmark__0_57284783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72847830"/>
            <w:bookmarkStart w:id="3" w:name="__Fieldmark__1_57284783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72847830"/>
            <w:bookmarkStart w:id="5" w:name="__Fieldmark__2_57284783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72847830"/>
            <w:bookmarkStart w:id="7" w:name="__Fieldmark__3_57284783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72847830"/>
            <w:bookmarkStart w:id="9" w:name="__Fieldmark__4_572847830"/>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72847830"/>
            <w:bookmarkStart w:id="11" w:name="__Fieldmark__5_572847830"/>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72847830"/>
            <w:bookmarkStart w:id="13" w:name="__Fieldmark__6_572847830"/>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72847830"/>
            <w:bookmarkStart w:id="15" w:name="__Fieldmark__7_57284783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72847830"/>
            <w:bookmarkStart w:id="17" w:name="__Fieldmark__8_572847830"/>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72847830"/>
            <w:bookmarkStart w:id="19" w:name="__Fieldmark__9_57284783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72847830"/>
            <w:bookmarkStart w:id="21" w:name="__Fieldmark__10_572847830"/>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72847830"/>
            <w:bookmarkStart w:id="23" w:name="__Fieldmark__11_572847830"/>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72847830"/>
            <w:bookmarkStart w:id="25" w:name="__Fieldmark__12_572847830"/>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72847830"/>
            <w:bookmarkStart w:id="27" w:name="__Fieldmark__13_572847830"/>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72847830"/>
            <w:bookmarkStart w:id="29" w:name="__Fieldmark__14_572847830"/>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72847830"/>
            <w:bookmarkStart w:id="31" w:name="__Fieldmark__15_572847830"/>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72847830"/>
            <w:bookmarkStart w:id="33" w:name="__Fieldmark__16_57284783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72847830"/>
            <w:bookmarkStart w:id="35" w:name="__Fieldmark__17_572847830"/>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572847830"/>
            <w:bookmarkStart w:id="37" w:name="__Fieldmark__18_572847830"/>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29:00Z</dcterms:created>
  <dc:creator>DSE</dc:creator>
  <dc:description/>
  <dc:language>en-US</dc:language>
  <cp:lastModifiedBy>Colette Jordaan</cp:lastModifiedBy>
  <cp:lastPrinted>2019-01-31T08:29:00Z</cp:lastPrinted>
  <dcterms:modified xsi:type="dcterms:W3CDTF">2019-01-31T06:2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