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024/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8 October 2019</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RENTAL OF AN ELECTRONIC JOB DESIGN TOOL</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1876102"/>
            <w:bookmarkStart w:id="1" w:name="__Fieldmark__0_1718761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1876102"/>
            <w:bookmarkStart w:id="3" w:name="__Fieldmark__1_1718761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1876102"/>
            <w:bookmarkStart w:id="5" w:name="__Fieldmark__2_1718761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1876102"/>
            <w:bookmarkStart w:id="7" w:name="__Fieldmark__3_1718761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1876102"/>
            <w:bookmarkStart w:id="9" w:name="__Fieldmark__4_17187610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1876102"/>
            <w:bookmarkStart w:id="11" w:name="__Fieldmark__5_17187610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1876102"/>
            <w:bookmarkStart w:id="13" w:name="__Fieldmark__6_17187610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1876102"/>
            <w:bookmarkStart w:id="15" w:name="__Fieldmark__7_1718761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1876102"/>
            <w:bookmarkStart w:id="17" w:name="__Fieldmark__8_17187610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1876102"/>
            <w:bookmarkStart w:id="19" w:name="__Fieldmark__9_1718761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1876102"/>
            <w:bookmarkStart w:id="21" w:name="__Fieldmark__10_17187610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1876102"/>
            <w:bookmarkStart w:id="23" w:name="__Fieldmark__11_17187610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1876102"/>
            <w:bookmarkStart w:id="25" w:name="__Fieldmark__12_17187610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1876102"/>
            <w:bookmarkStart w:id="27" w:name="__Fieldmark__13_17187610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1876102"/>
            <w:bookmarkStart w:id="29" w:name="__Fieldmark__14_17187610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1876102"/>
            <w:bookmarkStart w:id="31" w:name="__Fieldmark__15_17187610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1876102"/>
            <w:bookmarkStart w:id="33" w:name="__Fieldmark__16_1718761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1876102"/>
            <w:bookmarkStart w:id="35" w:name="__Fieldmark__17_17187610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Times New Roman" w:hAnsi="Calibri;Times New Roman" w:eastAsia="Calibri;Times New Roman"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37:00Z</dcterms:created>
  <dc:creator>DSE</dc:creator>
  <dc:description/>
  <dc:language>en-US</dc:language>
  <cp:lastModifiedBy>Siyanda Linda</cp:lastModifiedBy>
  <cp:lastPrinted>2019-09-18T16:36:00Z</cp:lastPrinted>
  <dcterms:modified xsi:type="dcterms:W3CDTF">2019-09-25T10:3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