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211747259"/>
            <w:bookmarkStart w:id="1" w:name="__Fieldmark__0_221174725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211747259"/>
            <w:bookmarkStart w:id="3" w:name="__Fieldmark__1_221174725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211747259"/>
            <w:bookmarkStart w:id="5" w:name="__Fieldmark__2_221174725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211747259"/>
            <w:bookmarkStart w:id="7" w:name="__Fieldmark__3_221174725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211747259"/>
            <w:bookmarkStart w:id="9" w:name="__Fieldmark__4_221174725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211747259"/>
            <w:bookmarkStart w:id="11" w:name="__Fieldmark__5_221174725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211747259"/>
            <w:bookmarkStart w:id="13" w:name="__Fieldmark__6_221174725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211747259"/>
            <w:bookmarkStart w:id="15" w:name="__Fieldmark__7_221174725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211747259"/>
            <w:bookmarkStart w:id="17" w:name="__Fieldmark__8_221174725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211747259"/>
            <w:bookmarkStart w:id="19" w:name="__Fieldmark__9_221174725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211747259"/>
            <w:bookmarkStart w:id="21" w:name="__Fieldmark__10_221174725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211747259"/>
            <w:bookmarkStart w:id="23" w:name="__Fieldmark__11_221174725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211747259"/>
            <w:bookmarkStart w:id="25" w:name="__Fieldmark__12_221174725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211747259"/>
            <w:bookmarkStart w:id="27" w:name="__Fieldmark__13_221174725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211747259"/>
            <w:bookmarkStart w:id="29" w:name="__Fieldmark__14_221174725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211747259"/>
            <w:bookmarkStart w:id="31" w:name="__Fieldmark__15_221174725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211747259"/>
            <w:bookmarkStart w:id="33" w:name="__Fieldmark__16_221174725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211747259"/>
            <w:bookmarkStart w:id="35" w:name="__Fieldmark__17_221174725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0:23:00Z</dcterms:created>
  <dc:creator>DSE</dc:creator>
  <dc:description/>
  <dc:language>en-US</dc:language>
  <cp:lastModifiedBy>Temitope Azubike</cp:lastModifiedBy>
  <cp:lastPrinted>2016-05-30T10:32:00Z</cp:lastPrinted>
  <dcterms:modified xsi:type="dcterms:W3CDTF">2019-06-14T10:23: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