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RFP </w:t>
            </w:r>
            <w:r>
              <w:rPr>
                <w:rFonts w:cs="Arial Narrow" w:ascii="Arial Narrow" w:hAnsi="Arial Narrow"/>
                <w:b/>
                <w:sz w:val="20"/>
                <w:lang w:val="en-GB"/>
              </w:rPr>
              <w:t>0014/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sz w:val="20"/>
                <w:lang w:val="en-GB"/>
              </w:rPr>
              <w:t>25 JUNE 2019</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GB" w:eastAsia="en-ZA"/>
              </w:rPr>
              <w:t>PROVISION OF INTEGRATED PEST MANAGEMENT PROGRAM SERVICES FOR ALL THE SARS OFFICES, COUNTRYWIDE FOR THE DURATION OF 3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inton House - Ground Floor</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76431085"/>
            <w:bookmarkStart w:id="1" w:name="__Fieldmark__0_24764310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76431085"/>
            <w:bookmarkStart w:id="3" w:name="__Fieldmark__1_24764310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76431085"/>
            <w:bookmarkStart w:id="5" w:name="__Fieldmark__2_24764310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76431085"/>
            <w:bookmarkStart w:id="7" w:name="__Fieldmark__3_24764310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76431085"/>
            <w:bookmarkStart w:id="9" w:name="__Fieldmark__4_247643108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76431085"/>
            <w:bookmarkStart w:id="11" w:name="__Fieldmark__5_247643108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76431085"/>
            <w:bookmarkStart w:id="13" w:name="__Fieldmark__6_247643108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76431085"/>
            <w:bookmarkStart w:id="15" w:name="__Fieldmark__7_24764310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76431085"/>
            <w:bookmarkStart w:id="17" w:name="__Fieldmark__8_247643108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76431085"/>
            <w:bookmarkStart w:id="19" w:name="__Fieldmark__9_24764310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76431085"/>
            <w:bookmarkStart w:id="21" w:name="__Fieldmark__10_247643108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76431085"/>
            <w:bookmarkStart w:id="23" w:name="__Fieldmark__11_247643108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76431085"/>
            <w:bookmarkStart w:id="25" w:name="__Fieldmark__12_247643108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76431085"/>
            <w:bookmarkStart w:id="27" w:name="__Fieldmark__13_247643108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76431085"/>
            <w:bookmarkStart w:id="29" w:name="__Fieldmark__14_247643108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76431085"/>
            <w:bookmarkStart w:id="31" w:name="__Fieldmark__15_247643108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76431085"/>
            <w:bookmarkStart w:id="33" w:name="__Fieldmark__16_24764310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76431085"/>
            <w:bookmarkStart w:id="35" w:name="__Fieldmark__17_247643108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54:00Z</dcterms:created>
  <dc:creator>DSE</dc:creator>
  <dc:description/>
  <dc:language>en-US</dc:language>
  <cp:lastModifiedBy>Seboya Leburu</cp:lastModifiedBy>
  <cp:lastPrinted>2016-05-30T10:32:00Z</cp:lastPrinted>
  <dcterms:modified xsi:type="dcterms:W3CDTF">2019-05-15T13:5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