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78621972"/>
            <w:bookmarkStart w:id="1" w:name="__Fieldmark__0_327862197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78621972"/>
            <w:bookmarkStart w:id="3" w:name="__Fieldmark__1_327862197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78621972"/>
            <w:bookmarkStart w:id="5" w:name="__Fieldmark__2_327862197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78621972"/>
            <w:bookmarkStart w:id="7" w:name="__Fieldmark__3_327862197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78621972"/>
            <w:bookmarkStart w:id="9" w:name="__Fieldmark__4_327862197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78621972"/>
            <w:bookmarkStart w:id="11" w:name="__Fieldmark__5_327862197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78621972"/>
            <w:bookmarkStart w:id="13" w:name="__Fieldmark__6_327862197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78621972"/>
            <w:bookmarkStart w:id="15" w:name="__Fieldmark__7_327862197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78621972"/>
            <w:bookmarkStart w:id="17" w:name="__Fieldmark__8_327862197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78621972"/>
            <w:bookmarkStart w:id="19" w:name="__Fieldmark__9_327862197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78621972"/>
            <w:bookmarkStart w:id="21" w:name="__Fieldmark__10_327862197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78621972"/>
            <w:bookmarkStart w:id="23" w:name="__Fieldmark__11_327862197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78621972"/>
            <w:bookmarkStart w:id="25" w:name="__Fieldmark__12_327862197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78621972"/>
            <w:bookmarkStart w:id="27" w:name="__Fieldmark__13_327862197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78621972"/>
            <w:bookmarkStart w:id="29" w:name="__Fieldmark__14_327862197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78621972"/>
            <w:bookmarkStart w:id="31" w:name="__Fieldmark__15_327862197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78621972"/>
            <w:bookmarkStart w:id="33" w:name="__Fieldmark__16_327862197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78621972"/>
            <w:bookmarkStart w:id="35" w:name="__Fieldmark__17_327862197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36:00Z</dcterms:created>
  <dc:creator>DSE</dc:creator>
  <dc:description/>
  <dc:language>en-US</dc:language>
  <cp:lastModifiedBy>Sanelisiwe Matthews</cp:lastModifiedBy>
  <cp:lastPrinted>2016-05-30T10:32:00Z</cp:lastPrinted>
  <dcterms:modified xsi:type="dcterms:W3CDTF">2019-07-10T10: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