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19</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3 December 2019</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 w:hanging="0"/>
              <w:rPr>
                <w:rFonts w:ascii="Arial" w:hAnsi="Arial" w:cs="Arial"/>
                <w:b/>
                <w:b/>
                <w:sz w:val="20"/>
              </w:rPr>
            </w:pPr>
            <w:r>
              <w:rPr>
                <w:rFonts w:cs="Arial" w:ascii="Arial" w:hAnsi="Arial"/>
                <w:b/>
                <w:sz w:val="20"/>
              </w:rPr>
              <w:t>APPOINTMENT OF A SUITABLY QUALIFIED NATIONAL AUCTIONEERING SERVICE PROVIDER TO AUCTION VARIOUS MOVABLE GOODS AT SARS STATE WAREHOUS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783818483"/>
            <w:bookmarkStart w:id="1" w:name="__Fieldmark__0_37838184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783818483"/>
            <w:bookmarkStart w:id="3" w:name="__Fieldmark__1_37838184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783818483"/>
            <w:bookmarkStart w:id="5" w:name="__Fieldmark__2_37838184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783818483"/>
            <w:bookmarkStart w:id="7" w:name="__Fieldmark__3_37838184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783818483"/>
            <w:bookmarkStart w:id="9" w:name="__Fieldmark__4_378381848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783818483"/>
            <w:bookmarkStart w:id="11" w:name="__Fieldmark__5_378381848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783818483"/>
            <w:bookmarkStart w:id="13" w:name="__Fieldmark__6_378381848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783818483"/>
            <w:bookmarkStart w:id="15" w:name="__Fieldmark__7_37838184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783818483"/>
            <w:bookmarkStart w:id="17" w:name="__Fieldmark__8_378381848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783818483"/>
            <w:bookmarkStart w:id="19" w:name="__Fieldmark__9_37838184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783818483"/>
            <w:bookmarkStart w:id="21" w:name="__Fieldmark__10_378381848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783818483"/>
            <w:bookmarkStart w:id="23" w:name="__Fieldmark__11_378381848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783818483"/>
            <w:bookmarkStart w:id="25" w:name="__Fieldmark__12_378381848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783818483"/>
            <w:bookmarkStart w:id="27" w:name="__Fieldmark__13_378381848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783818483"/>
            <w:bookmarkStart w:id="29" w:name="__Fieldmark__14_378381848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783818483"/>
            <w:bookmarkStart w:id="31" w:name="__Fieldmark__15_378381848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783818483"/>
            <w:bookmarkStart w:id="33" w:name="__Fieldmark__16_37838184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783818483"/>
            <w:bookmarkStart w:id="35" w:name="__Fieldmark__17_378381848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783818483"/>
            <w:bookmarkStart w:id="37" w:name="__Fieldmark__18_378381848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27:00Z</dcterms:created>
  <dc:creator>DSE</dc:creator>
  <dc:description/>
  <dc:language>en-US</dc:language>
  <cp:lastModifiedBy>Frans Ramodibana</cp:lastModifiedBy>
  <cp:lastPrinted>2019-10-22T08:25:00Z</cp:lastPrinted>
  <dcterms:modified xsi:type="dcterms:W3CDTF">2019-10-22T06:2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