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2"/>
        <w:gridCol w:w="841"/>
        <w:gridCol w:w="343"/>
        <w:gridCol w:w="1318"/>
        <w:gridCol w:w="237"/>
        <w:gridCol w:w="313"/>
        <w:gridCol w:w="428"/>
        <w:gridCol w:w="916"/>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4/2019</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9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04 May 2020 </w:t>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lang w:val="en-GB"/>
              </w:rPr>
            </w:pPr>
            <w:r>
              <w:rPr>
                <w:rFonts w:cs="Arial Narrow" w:ascii="Arial Narrow" w:hAnsi="Arial Narrow"/>
                <w:b/>
                <w:sz w:val="20"/>
                <w:lang w:val="en-GB"/>
              </w:rPr>
              <w:t>APPOINTMENT OF SERVICE PROVIDERS FOR PROVISION OF SARS OFFSITE STORAGE FOR DOCUMENT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r>
              <w:rPr/>
              <w:t xml:space="preserve"> </w:t>
            </w:r>
            <w:r>
              <w:rPr>
                <w:rFonts w:cs="Arial Narrow" w:ascii="Arial Narrow" w:hAnsi="Arial Narrow"/>
                <w:b/>
                <w:sz w:val="20"/>
                <w:lang w:val="en-GB"/>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ails only acceptabl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52732833"/>
            <w:bookmarkStart w:id="1" w:name="__Fieldmark__0_36527328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52732833"/>
            <w:bookmarkStart w:id="3" w:name="__Fieldmark__1_36527328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52732833"/>
            <w:bookmarkStart w:id="5" w:name="__Fieldmark__2_36527328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52732833"/>
            <w:bookmarkStart w:id="7" w:name="__Fieldmark__3_36527328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52732833"/>
            <w:bookmarkStart w:id="9" w:name="__Fieldmark__4_36527328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52732833"/>
            <w:bookmarkStart w:id="11" w:name="__Fieldmark__5_36527328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52732833"/>
            <w:bookmarkStart w:id="13" w:name="__Fieldmark__6_36527328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52732833"/>
            <w:bookmarkStart w:id="15" w:name="__Fieldmark__7_36527328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52732833"/>
            <w:bookmarkStart w:id="17" w:name="__Fieldmark__8_36527328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52732833"/>
            <w:bookmarkStart w:id="19" w:name="__Fieldmark__9_36527328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52732833"/>
            <w:bookmarkStart w:id="21" w:name="__Fieldmark__10_36527328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52732833"/>
            <w:bookmarkStart w:id="23" w:name="__Fieldmark__11_36527328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52732833"/>
            <w:bookmarkStart w:id="25" w:name="__Fieldmark__12_36527328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52732833"/>
            <w:bookmarkStart w:id="27" w:name="__Fieldmark__13_36527328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52732833"/>
            <w:bookmarkStart w:id="29" w:name="__Fieldmark__14_36527328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52732833"/>
            <w:bookmarkStart w:id="31" w:name="__Fieldmark__15_36527328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52732833"/>
            <w:bookmarkStart w:id="33" w:name="__Fieldmark__16_36527328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52732833"/>
            <w:bookmarkStart w:id="35" w:name="__Fieldmark__17_36527328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08:00Z</dcterms:created>
  <dc:creator>DSE</dc:creator>
  <dc:description/>
  <cp:keywords/>
  <dc:language>en-US</dc:language>
  <cp:lastModifiedBy>Hillery Kopano Sentsho</cp:lastModifiedBy>
  <cp:lastPrinted>2016-05-30T10:32:00Z</cp:lastPrinted>
  <dcterms:modified xsi:type="dcterms:W3CDTF">2020-03-30T07:0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