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0</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2 October 2020</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PRE-EMPLOYMENT SCREENING &amp;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2089260"/>
            <w:bookmarkStart w:id="1" w:name="__Fieldmark__0_2020892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2089260"/>
            <w:bookmarkStart w:id="3" w:name="__Fieldmark__1_2020892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2089260"/>
            <w:bookmarkStart w:id="5" w:name="__Fieldmark__2_2020892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2089260"/>
            <w:bookmarkStart w:id="7" w:name="__Fieldmark__3_2020892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2089260"/>
            <w:bookmarkStart w:id="9" w:name="__Fieldmark__4_2020892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2089260"/>
            <w:bookmarkStart w:id="11" w:name="__Fieldmark__5_2020892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2089260"/>
            <w:bookmarkStart w:id="13" w:name="__Fieldmark__6_2020892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2089260"/>
            <w:bookmarkStart w:id="15" w:name="__Fieldmark__7_2020892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2089260"/>
            <w:bookmarkStart w:id="17" w:name="__Fieldmark__8_2020892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2089260"/>
            <w:bookmarkStart w:id="19" w:name="__Fieldmark__9_2020892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2089260"/>
            <w:bookmarkStart w:id="21" w:name="__Fieldmark__10_2020892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2089260"/>
            <w:bookmarkStart w:id="23" w:name="__Fieldmark__11_2020892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2089260"/>
            <w:bookmarkStart w:id="25" w:name="__Fieldmark__12_2020892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2089260"/>
            <w:bookmarkStart w:id="27" w:name="__Fieldmark__13_2020892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2089260"/>
            <w:bookmarkStart w:id="29" w:name="__Fieldmark__14_2020892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2089260"/>
            <w:bookmarkStart w:id="31" w:name="__Fieldmark__15_2020892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2089260"/>
            <w:bookmarkStart w:id="33" w:name="__Fieldmark__16_2020892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2089260"/>
            <w:bookmarkStart w:id="35" w:name="__Fieldmark__17_2020892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52:00Z</dcterms:created>
  <dc:creator>DSE</dc:creator>
  <dc:description/>
  <cp:keywords/>
  <dc:language>en-US</dc:language>
  <cp:lastModifiedBy>Sello Ngobeni</cp:lastModifiedBy>
  <cp:lastPrinted>2020-03-24T13:08:00Z</cp:lastPrinted>
  <dcterms:modified xsi:type="dcterms:W3CDTF">2020-09-21T08: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