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758"/>
        <w:gridCol w:w="263"/>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0</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8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2 December 2020</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PANEL OF ATTORNEY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02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02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57022525"/>
            <w:bookmarkStart w:id="1" w:name="__Fieldmark__0_395702252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57022525"/>
            <w:bookmarkStart w:id="3" w:name="__Fieldmark__1_395702252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57022525"/>
            <w:bookmarkStart w:id="5" w:name="__Fieldmark__2_395702252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57022525"/>
            <w:bookmarkStart w:id="7" w:name="__Fieldmark__3_395702252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57022525"/>
            <w:bookmarkStart w:id="9" w:name="__Fieldmark__4_395702252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57022525"/>
            <w:bookmarkStart w:id="11" w:name="__Fieldmark__5_395702252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57022525"/>
            <w:bookmarkStart w:id="13" w:name="__Fieldmark__6_395702252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57022525"/>
            <w:bookmarkStart w:id="15" w:name="__Fieldmark__7_395702252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57022525"/>
            <w:bookmarkStart w:id="17" w:name="__Fieldmark__8_395702252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57022525"/>
            <w:bookmarkStart w:id="19" w:name="__Fieldmark__9_395702252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57022525"/>
            <w:bookmarkStart w:id="21" w:name="__Fieldmark__10_395702252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57022525"/>
            <w:bookmarkStart w:id="23" w:name="__Fieldmark__11_395702252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57022525"/>
            <w:bookmarkStart w:id="25" w:name="__Fieldmark__12_395702252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57022525"/>
            <w:bookmarkStart w:id="27" w:name="__Fieldmark__13_395702252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57022525"/>
            <w:bookmarkStart w:id="29" w:name="__Fieldmark__14_395702252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57022525"/>
            <w:bookmarkStart w:id="31" w:name="__Fieldmark__15_395702252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57022525"/>
            <w:bookmarkStart w:id="33" w:name="__Fieldmark__16_395702252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57022525"/>
            <w:bookmarkStart w:id="35" w:name="__Fieldmark__17_395702252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8:18:00Z</dcterms:created>
  <dc:creator>DSE</dc:creator>
  <dc:description/>
  <cp:keywords/>
  <dc:language>en-US</dc:language>
  <cp:lastModifiedBy>Colette Jordaan</cp:lastModifiedBy>
  <cp:lastPrinted>2020-10-19T10:17:00Z</cp:lastPrinted>
  <dcterms:modified xsi:type="dcterms:W3CDTF">2020-10-19T08:1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