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0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</w:t>
        <w:tab/>
      </w:r>
      <w:r>
        <w:rPr>
          <w:rFonts w:cs="Arial Narrow" w:ascii="Arial Narrow" w:hAnsi="Arial Narrow"/>
          <w:b/>
        </w:rPr>
        <w:t>YOLANDE VAN DER MERWE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LEGAL ATTORNEY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3/202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service categories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979418160"/>
      <w:bookmarkStart w:id="1" w:name="__Fieldmark__0_397941816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1: Tax La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979418160"/>
      <w:bookmarkStart w:id="3" w:name="__Fieldmark__1_397941816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2: </w:t>
      </w:r>
      <w:r>
        <w:rPr>
          <w:rFonts w:cs="Arial Narrow" w:ascii="Arial Narrow" w:hAnsi="Arial Narrow"/>
          <w:szCs w:val="22"/>
        </w:rPr>
        <w:t>Commercial Law; Company Law or Banking La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979418160"/>
      <w:bookmarkStart w:id="5" w:name="__Fieldmark__2_397941816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3: </w:t>
      </w:r>
      <w:r>
        <w:rPr>
          <w:rFonts w:cs="Arial Narrow" w:ascii="Arial Narrow" w:hAnsi="Arial Narrow"/>
          <w:szCs w:val="22"/>
        </w:rPr>
        <w:t>Constitutional Law; Administrative Law or Public Procurement La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979418160"/>
      <w:bookmarkStart w:id="7" w:name="__Fieldmark__3_3979418160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4: </w:t>
      </w:r>
      <w:r>
        <w:rPr>
          <w:rFonts w:cs="Arial Narrow" w:ascii="Arial Narrow" w:hAnsi="Arial Narrow"/>
          <w:szCs w:val="22"/>
        </w:rPr>
        <w:t>Information Technology law or Intellectual Property La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979418160"/>
      <w:bookmarkStart w:id="9" w:name="__Fieldmark__4_3979418160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5: </w:t>
      </w:r>
      <w:r>
        <w:rPr>
          <w:rFonts w:cs="Arial Narrow" w:ascii="Arial Narrow" w:hAnsi="Arial Narrow"/>
          <w:szCs w:val="22"/>
        </w:rPr>
        <w:t>Customs &amp; Excise La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5_3979418160"/>
      <w:bookmarkStart w:id="11" w:name="__Fieldmark__5_3979418160"/>
      <w:bookmarkEnd w:id="1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6: </w:t>
      </w:r>
      <w:r>
        <w:rPr>
          <w:rFonts w:cs="Arial Narrow" w:ascii="Arial Narrow" w:hAnsi="Arial Narrow"/>
          <w:szCs w:val="22"/>
        </w:rPr>
        <w:t>Property law; Mining Law or Insolvency La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_Fieldmark__6_3979418160"/>
      <w:bookmarkStart w:id="13" w:name="__Fieldmark__6_3979418160"/>
      <w:bookmarkEnd w:id="1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7: </w:t>
      </w:r>
      <w:r>
        <w:rPr>
          <w:rFonts w:cs="Arial Narrow" w:ascii="Arial Narrow" w:hAnsi="Arial Narrow"/>
          <w:szCs w:val="22"/>
        </w:rPr>
        <w:t>Labour La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4" w:name="__Fieldmark__7_3979418160"/>
      <w:bookmarkStart w:id="15" w:name="__Fieldmark__7_3979418160"/>
      <w:bookmarkEnd w:id="1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8: </w:t>
      </w:r>
      <w:r>
        <w:rPr>
          <w:rFonts w:cs="Arial Narrow" w:ascii="Arial Narrow" w:hAnsi="Arial Narrow"/>
          <w:szCs w:val="22"/>
        </w:rPr>
        <w:t>General legal assistance (such as general litigation, damages claims, debt collection etc.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2:26:00Z</dcterms:created>
  <dc:creator>Hannes vanZyl</dc:creator>
  <dc:description/>
  <cp:keywords/>
  <dc:language>en-US</dc:language>
  <cp:lastModifiedBy>Holeng Kola</cp:lastModifiedBy>
  <cp:lastPrinted>2018-11-21T13:50:00Z</cp:lastPrinted>
  <dcterms:modified xsi:type="dcterms:W3CDTF">2020-09-07T12:26:00Z</dcterms:modified>
  <cp:revision>2</cp:revision>
  <dc:subject/>
  <dc:title>Annexure ‘D’</dc:title>
</cp:coreProperties>
</file>