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5"/>
        <w:gridCol w:w="638"/>
        <w:gridCol w:w="17"/>
        <w:gridCol w:w="1319"/>
        <w:gridCol w:w="1884"/>
        <w:gridCol w:w="1159"/>
        <w:gridCol w:w="47"/>
        <w:gridCol w:w="1325"/>
        <w:gridCol w:w="244"/>
        <w:gridCol w:w="317"/>
        <w:gridCol w:w="433"/>
        <w:gridCol w:w="821"/>
        <w:gridCol w:w="1420"/>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97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16-2020</w:t>
            </w:r>
          </w:p>
        </w:tc>
        <w:tc>
          <w:tcPr>
            <w:tcW w:w="304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 18/01/2021</w:t>
            </w:r>
          </w:p>
        </w:tc>
        <w:tc>
          <w:tcPr>
            <w:tcW w:w="161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57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11h00</w:t>
            </w:r>
          </w:p>
        </w:tc>
      </w:tr>
      <w:tr>
        <w:trPr>
          <w:trHeight w:val="228" w:hRule="atLeast"/>
        </w:trPr>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24" w:type="dxa"/>
            <w:gridSpan w:val="12"/>
            <w:tcBorders>
              <w:top w:val="single" w:sz="4" w:space="0" w:color="000000"/>
              <w:left w:val="single" w:sz="4" w:space="0" w:color="000000"/>
              <w:bottom w:val="single" w:sz="4" w:space="0" w:color="000000"/>
              <w:right w:val="single" w:sz="4" w:space="0" w:color="000000"/>
            </w:tcBorders>
            <w:vAlign w:val="bottom"/>
          </w:tcPr>
          <w:p>
            <w:pPr>
              <w:pStyle w:val="Cover"/>
              <w:spacing w:lineRule="auto" w:line="276" w:before="240" w:after="0"/>
              <w:jc w:val="left"/>
              <w:rPr>
                <w:rFonts w:ascii="Arial Narrow" w:hAnsi="Arial Narrow" w:cs="Arial Narrow"/>
                <w:sz w:val="20"/>
                <w:lang w:val="en-GB"/>
              </w:rPr>
            </w:pPr>
            <w:r>
              <w:rPr>
                <w:rFonts w:eastAsia="Arial Narrow" w:cs="Arial Narrow" w:ascii="Arial Narrow" w:hAnsi="Arial Narrow"/>
                <w:sz w:val="20"/>
                <w:lang w:val="en-GB"/>
              </w:rPr>
              <w:t xml:space="preserve"> </w:t>
            </w:r>
            <w:r>
              <w:rPr>
                <w:rFonts w:cs="Arial Narrow" w:ascii="Arial Narrow" w:hAnsi="Arial Narrow"/>
                <w:sz w:val="20"/>
                <w:lang w:val="en-GB"/>
              </w:rPr>
              <w:t>The Procurement of an APPLICATION PERFOrMANCE MONITORING SOLUTION INCLUDING MAINTENANCE AND SUPPORT SERVICES</w:t>
            </w:r>
            <w:r>
              <w:rPr>
                <w:rFonts w:cs="Arial" w:ascii="Arial" w:hAnsi="Arial"/>
                <w:sz w:val="32"/>
                <w:szCs w:val="32"/>
                <w:lang w:val="en-ZA"/>
              </w:rPr>
              <w:t xml:space="preserve"> </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ARS Procurement Center</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Brooklyn Bridge – Linton House</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570 Fehrsen Street, Brooklyn, Pretoria</w:t>
            </w:r>
          </w:p>
        </w:tc>
      </w:tr>
      <w:tr>
        <w:trPr>
          <w:trHeight w:val="413" w:hRule="atLeast"/>
        </w:trPr>
        <w:tc>
          <w:tcPr>
            <w:tcW w:w="5223"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766"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20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20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2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24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02" w:hRule="atLeast"/>
        </w:trPr>
        <w:tc>
          <w:tcPr>
            <w:tcW w:w="20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20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2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24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02" w:hRule="atLeast"/>
        </w:trPr>
        <w:tc>
          <w:tcPr>
            <w:tcW w:w="20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20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2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24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68" w:hRule="atLeast"/>
        </w:trPr>
        <w:tc>
          <w:tcPr>
            <w:tcW w:w="20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20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2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24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200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898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898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898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3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4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3"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7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898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3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4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3"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7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898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200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898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200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8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235"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200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22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304706673"/>
            <w:bookmarkStart w:id="1" w:name="__Fieldmark__0_304706673"/>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304706673"/>
            <w:bookmarkStart w:id="3" w:name="__Fieldmark__1_304706673"/>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3092"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2674"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304706673"/>
            <w:bookmarkStart w:id="5" w:name="__Fieldmark__2_304706673"/>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304706673"/>
            <w:bookmarkStart w:id="7" w:name="__Fieldmark__3_304706673"/>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2003"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2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304706673"/>
            <w:bookmarkStart w:id="9" w:name="__Fieldmark__4_304706673"/>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304706673"/>
            <w:bookmarkStart w:id="11" w:name="__Fieldmark__5_304706673"/>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3092"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67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304706673"/>
            <w:bookmarkStart w:id="13" w:name="__Fieldmark__6_304706673"/>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304706673"/>
            <w:bookmarkStart w:id="15" w:name="__Fieldmark__7_304706673"/>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304706673"/>
            <w:bookmarkStart w:id="17" w:name="__Fieldmark__8_304706673"/>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304706673"/>
            <w:bookmarkStart w:id="19" w:name="__Fieldmark__9_304706673"/>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304706673"/>
            <w:bookmarkStart w:id="21" w:name="__Fieldmark__10_304706673"/>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304706673"/>
            <w:bookmarkStart w:id="23" w:name="__Fieldmark__11_304706673"/>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304706673"/>
            <w:bookmarkStart w:id="25" w:name="__Fieldmark__12_304706673"/>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304706673"/>
            <w:bookmarkStart w:id="27" w:name="__Fieldmark__13_304706673"/>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304706673"/>
            <w:bookmarkStart w:id="29" w:name="__Fieldmark__14_304706673"/>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304706673"/>
            <w:bookmarkStart w:id="31" w:name="__Fieldmark__15_304706673"/>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304706673"/>
            <w:bookmarkStart w:id="33" w:name="__Fieldmark__16_304706673"/>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304706673"/>
            <w:bookmarkStart w:id="35" w:name="__Fieldmark__17_304706673"/>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ver">
    <w:name w:val="Cover"/>
    <w:basedOn w:val="Normal"/>
    <w:qFormat/>
    <w:pPr>
      <w:widowControl/>
      <w:spacing w:before="0" w:after="240"/>
      <w:jc w:val="center"/>
    </w:pPr>
    <w:rPr>
      <w:rFonts w:ascii="Garamond" w:hAnsi="Garamond" w:cs="Garamond"/>
      <w:b/>
      <w:caps/>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3T06:19:00Z</dcterms:created>
  <dc:creator>DSE</dc:creator>
  <dc:description/>
  <cp:keywords/>
  <dc:language>en-US</dc:language>
  <cp:lastModifiedBy>Andrea Granchelli</cp:lastModifiedBy>
  <cp:lastPrinted>2019-01-17T09:41:00Z</cp:lastPrinted>
  <dcterms:modified xsi:type="dcterms:W3CDTF">2020-12-03T06:19: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