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244"/>
        <w:gridCol w:w="869"/>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9/2020</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9 MARCH 2021</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MEDIA BULK BUYING, MEDIA PLANNING AND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43870523"/>
            <w:bookmarkStart w:id="1" w:name="__Fieldmark__0_204387052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43870523"/>
            <w:bookmarkStart w:id="3" w:name="__Fieldmark__1_204387052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43870523"/>
            <w:bookmarkStart w:id="5" w:name="__Fieldmark__2_204387052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43870523"/>
            <w:bookmarkStart w:id="7" w:name="__Fieldmark__3_204387052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43870523"/>
            <w:bookmarkStart w:id="9" w:name="__Fieldmark__4_204387052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43870523"/>
            <w:bookmarkStart w:id="11" w:name="__Fieldmark__5_204387052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43870523"/>
            <w:bookmarkStart w:id="13" w:name="__Fieldmark__6_204387052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43870523"/>
            <w:bookmarkStart w:id="15" w:name="__Fieldmark__7_204387052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43870523"/>
            <w:bookmarkStart w:id="17" w:name="__Fieldmark__8_204387052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43870523"/>
            <w:bookmarkStart w:id="19" w:name="__Fieldmark__9_204387052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43870523"/>
            <w:bookmarkStart w:id="21" w:name="__Fieldmark__10_204387052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43870523"/>
            <w:bookmarkStart w:id="23" w:name="__Fieldmark__11_204387052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43870523"/>
            <w:bookmarkStart w:id="25" w:name="__Fieldmark__12_204387052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43870523"/>
            <w:bookmarkStart w:id="27" w:name="__Fieldmark__13_204387052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43870523"/>
            <w:bookmarkStart w:id="29" w:name="__Fieldmark__14_204387052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43870523"/>
            <w:bookmarkStart w:id="31" w:name="__Fieldmark__15_204387052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43870523"/>
            <w:bookmarkStart w:id="33" w:name="__Fieldmark__16_204387052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43870523"/>
            <w:bookmarkStart w:id="35" w:name="__Fieldmark__17_204387052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07:00Z</dcterms:created>
  <dc:creator>DSE</dc:creator>
  <dc:description/>
  <cp:keywords/>
  <dc:language>en-US</dc:language>
  <cp:lastModifiedBy>Mechel Mokgehle</cp:lastModifiedBy>
  <cp:lastPrinted>2019-09-18T16:36:00Z</cp:lastPrinted>
  <dcterms:modified xsi:type="dcterms:W3CDTF">2021-02-18T08: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