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0"/>
        <w:gridCol w:w="15"/>
        <w:gridCol w:w="1286"/>
        <w:gridCol w:w="1873"/>
        <w:gridCol w:w="1137"/>
        <w:gridCol w:w="46"/>
        <w:gridCol w:w="1318"/>
        <w:gridCol w:w="237"/>
        <w:gridCol w:w="313"/>
        <w:gridCol w:w="427"/>
        <w:gridCol w:w="919"/>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6/2020</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0 MARCH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QUALIFIED SERVICE PROVIDER FOR THE PROVISION OF AUCTIONEERING SERVICE FOR THE SARS, NATIONALLY.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SARS PROCUREMENT CENTRE, </w:t>
            </w:r>
          </w:p>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98940803"/>
            <w:bookmarkStart w:id="1" w:name="__Fieldmark__0_15989408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98940803"/>
            <w:bookmarkStart w:id="3" w:name="__Fieldmark__1_15989408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98940803"/>
            <w:bookmarkStart w:id="5" w:name="__Fieldmark__2_15989408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98940803"/>
            <w:bookmarkStart w:id="7" w:name="__Fieldmark__3_15989408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98940803"/>
            <w:bookmarkStart w:id="9" w:name="__Fieldmark__4_159894080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98940803"/>
            <w:bookmarkStart w:id="11" w:name="__Fieldmark__5_159894080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98940803"/>
            <w:bookmarkStart w:id="13" w:name="__Fieldmark__6_159894080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98940803"/>
            <w:bookmarkStart w:id="15" w:name="__Fieldmark__7_15989408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98940803"/>
            <w:bookmarkStart w:id="17" w:name="__Fieldmark__8_159894080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98940803"/>
            <w:bookmarkStart w:id="19" w:name="__Fieldmark__9_15989408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98940803"/>
            <w:bookmarkStart w:id="21" w:name="__Fieldmark__10_159894080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98940803"/>
            <w:bookmarkStart w:id="23" w:name="__Fieldmark__11_159894080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98940803"/>
            <w:bookmarkStart w:id="25" w:name="__Fieldmark__12_159894080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98940803"/>
            <w:bookmarkStart w:id="27" w:name="__Fieldmark__13_159894080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98940803"/>
            <w:bookmarkStart w:id="29" w:name="__Fieldmark__14_159894080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98940803"/>
            <w:bookmarkStart w:id="31" w:name="__Fieldmark__15_159894080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98940803"/>
            <w:bookmarkStart w:id="33" w:name="__Fieldmark__16_15989408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98940803"/>
            <w:bookmarkStart w:id="35" w:name="__Fieldmark__17_159894080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21:39:00Z</dcterms:created>
  <dc:creator>DSE</dc:creator>
  <dc:description/>
  <cp:keywords/>
  <dc:language>en-US</dc:language>
  <cp:lastModifiedBy>Seboya Leburu</cp:lastModifiedBy>
  <cp:lastPrinted>2016-05-30T10:32:00Z</cp:lastPrinted>
  <dcterms:modified xsi:type="dcterms:W3CDTF">2021-01-26T0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