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DESIGN AND ENGINERING CONSULTANTS FOR THE BUILT ENVIRO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9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28610014"/>
      <w:bookmarkStart w:id="1" w:name="__Fieldmark__0_172861001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1: </w:t>
      </w:r>
      <w:r>
        <w:rPr>
          <w:rFonts w:cs="Arial" w:ascii="Arial Narrow" w:hAnsi="Arial Narrow"/>
          <w:szCs w:val="22"/>
        </w:rPr>
        <w:t>Structur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28610014"/>
      <w:bookmarkStart w:id="3" w:name="__Fieldmark__1_172861001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2: </w:t>
      </w:r>
      <w:r>
        <w:rPr>
          <w:rFonts w:cs="Arial" w:ascii="Arial Narrow" w:hAnsi="Arial Narrow"/>
          <w:szCs w:val="22"/>
        </w:rPr>
        <w:t>Civi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728610014"/>
      <w:bookmarkStart w:id="5" w:name="__Fieldmark__2_172861001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3: </w:t>
      </w:r>
      <w:r>
        <w:rPr>
          <w:rFonts w:cs="Arial" w:ascii="Arial Narrow" w:hAnsi="Arial Narrow"/>
          <w:szCs w:val="22"/>
        </w:rPr>
        <w:t>Geotechnic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728610014"/>
      <w:bookmarkStart w:id="7" w:name="__Fieldmark__3_172861001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4: </w:t>
      </w:r>
      <w:r>
        <w:rPr>
          <w:rFonts w:cs="Arial" w:ascii="Arial Narrow" w:hAnsi="Arial Narrow"/>
          <w:szCs w:val="22"/>
        </w:rPr>
        <w:t>Mechanic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728610014"/>
      <w:bookmarkStart w:id="9" w:name="__Fieldmark__4_172861001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5: </w:t>
      </w:r>
      <w:r>
        <w:rPr>
          <w:rFonts w:cs="Arial" w:ascii="Arial Narrow" w:hAnsi="Arial Narrow"/>
          <w:szCs w:val="22"/>
        </w:rPr>
        <w:t>Electrical engineer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728610014"/>
      <w:bookmarkStart w:id="11" w:name="__Fieldmark__5_1728610014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6: </w:t>
      </w:r>
      <w:r>
        <w:rPr>
          <w:rFonts w:cs="Arial" w:ascii="Arial Narrow" w:hAnsi="Arial Narrow"/>
          <w:szCs w:val="22"/>
        </w:rPr>
        <w:t>Fire engineer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1728610014"/>
      <w:bookmarkStart w:id="13" w:name="__Fieldmark__6_1728610014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7: Quantity Surveying Services 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1728610014"/>
      <w:bookmarkStart w:id="15" w:name="__Fieldmark__7_1728610014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8: Architectural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6" w:name="__Fieldmark__8_1728610014"/>
      <w:bookmarkStart w:id="17" w:name="__Fieldmark__8_1728610014"/>
      <w:bookmarkEnd w:id="1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9: Project and Construction Management. </w:t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17:00Z</dcterms:created>
  <dc:creator>Hannes vanZyl</dc:creator>
  <dc:description/>
  <cp:keywords/>
  <dc:language>en-US</dc:language>
  <cp:lastModifiedBy>Colette Jordaan</cp:lastModifiedBy>
  <cp:lastPrinted>2018-11-21T13:50:00Z</cp:lastPrinted>
  <dcterms:modified xsi:type="dcterms:W3CDTF">2022-02-01T07:24:00Z</dcterms:modified>
  <cp:revision>4</cp:revision>
  <dc:subject/>
  <dc:title>Annexure ‘D’</dc:title>
</cp:coreProperties>
</file>