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1"/>
        <w:gridCol w:w="15"/>
        <w:gridCol w:w="1286"/>
        <w:gridCol w:w="1870"/>
        <w:gridCol w:w="1137"/>
        <w:gridCol w:w="46"/>
        <w:gridCol w:w="1318"/>
        <w:gridCol w:w="237"/>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7/2021</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25 February 2022</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lineRule="auto" w:line="360" w:before="240" w:after="0"/>
              <w:jc w:val="both"/>
              <w:rPr>
                <w:rFonts w:ascii="Arial Narrow" w:hAnsi="Arial Narrow" w:cs="Arial Narrow"/>
                <w:sz w:val="20"/>
                <w:lang w:val="en-GB"/>
              </w:rPr>
            </w:pPr>
            <w:r>
              <w:rPr>
                <w:rFonts w:cs="Arial Narrow" w:ascii="Arial Narrow" w:hAnsi="Arial Narrow"/>
                <w:caps w:val="false"/>
                <w:smallCaps w:val="false"/>
                <w:sz w:val="20"/>
                <w:szCs w:val="20"/>
                <w:lang w:val="en-GB"/>
              </w:rPr>
              <w:t>APPOINTMENT OF AN ELECTRICAL CONTRACTOR (GRADE 5EB OR HIGHER) FOR THE INSTALLATION OF POWER REDUNDANCY AT SARS, BROOKLYN MAIN DATACENTRE.</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7"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2"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1942868"/>
            <w:bookmarkStart w:id="1" w:name="__Fieldmark__0_37194286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1942868"/>
            <w:bookmarkStart w:id="3" w:name="__Fieldmark__1_37194286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1942868"/>
            <w:bookmarkStart w:id="5" w:name="__Fieldmark__2_37194286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1942868"/>
            <w:bookmarkStart w:id="7" w:name="__Fieldmark__3_37194286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1942868"/>
            <w:bookmarkStart w:id="9" w:name="__Fieldmark__4_37194286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1942868"/>
            <w:bookmarkStart w:id="11" w:name="__Fieldmark__5_37194286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1942868"/>
            <w:bookmarkStart w:id="13" w:name="__Fieldmark__6_37194286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1942868"/>
            <w:bookmarkStart w:id="15" w:name="__Fieldmark__7_37194286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1942868"/>
            <w:bookmarkStart w:id="17" w:name="__Fieldmark__8_37194286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1942868"/>
            <w:bookmarkStart w:id="19" w:name="__Fieldmark__9_37194286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1942868"/>
            <w:bookmarkStart w:id="21" w:name="__Fieldmark__10_37194286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1942868"/>
            <w:bookmarkStart w:id="23" w:name="__Fieldmark__11_37194286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1942868"/>
            <w:bookmarkStart w:id="25" w:name="__Fieldmark__12_37194286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1942868"/>
            <w:bookmarkStart w:id="27" w:name="__Fieldmark__13_37194286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1942868"/>
            <w:bookmarkStart w:id="29" w:name="__Fieldmark__14_37194286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1942868"/>
            <w:bookmarkStart w:id="31" w:name="__Fieldmark__15_37194286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1942868"/>
            <w:bookmarkStart w:id="33" w:name="__Fieldmark__16_37194286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1942868"/>
            <w:bookmarkStart w:id="35" w:name="__Fieldmark__17_37194286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2:17:00Z</dcterms:created>
  <dc:creator>DSE</dc:creator>
  <dc:description/>
  <cp:keywords/>
  <dc:language>en-US</dc:language>
  <cp:lastModifiedBy>Zamo Latha</cp:lastModifiedBy>
  <cp:lastPrinted>2016-05-30T10:32:00Z</cp:lastPrinted>
  <dcterms:modified xsi:type="dcterms:W3CDTF">2022-01-20T12:1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