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4/2022A and RFP 04/2022B</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8 July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RFP 04/2022A- APPOINTMENT OF SERVICE PROVIDERS FOR THE PROVISION OF ARMED GUARDING SECURITY, CLOSE PROTECTION AND TACTICAL RESPONSE SERVIC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RFP 04/2022B- APPOINTMENT OF SERVICE PROVIDERS FOR THE PROVISION OF UNARMED GUARDING SECURITY SERVICES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74119862"/>
            <w:bookmarkStart w:id="1" w:name="__Fieldmark__0_10741198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74119862"/>
            <w:bookmarkStart w:id="3" w:name="__Fieldmark__1_10741198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74119862"/>
            <w:bookmarkStart w:id="5" w:name="__Fieldmark__2_10741198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74119862"/>
            <w:bookmarkStart w:id="7" w:name="__Fieldmark__3_10741198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74119862"/>
            <w:bookmarkStart w:id="9" w:name="__Fieldmark__4_107411986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74119862"/>
            <w:bookmarkStart w:id="11" w:name="__Fieldmark__5_107411986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74119862"/>
            <w:bookmarkStart w:id="13" w:name="__Fieldmark__6_107411986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74119862"/>
            <w:bookmarkStart w:id="15" w:name="__Fieldmark__7_10741198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74119862"/>
            <w:bookmarkStart w:id="17" w:name="__Fieldmark__8_107411986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74119862"/>
            <w:bookmarkStart w:id="19" w:name="__Fieldmark__9_10741198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74119862"/>
            <w:bookmarkStart w:id="21" w:name="__Fieldmark__10_107411986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74119862"/>
            <w:bookmarkStart w:id="23" w:name="__Fieldmark__11_107411986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74119862"/>
            <w:bookmarkStart w:id="25" w:name="__Fieldmark__12_107411986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74119862"/>
            <w:bookmarkStart w:id="27" w:name="__Fieldmark__13_107411986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74119862"/>
            <w:bookmarkStart w:id="29" w:name="__Fieldmark__14_107411986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74119862"/>
            <w:bookmarkStart w:id="31" w:name="__Fieldmark__15_107411986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74119862"/>
            <w:bookmarkStart w:id="33" w:name="__Fieldmark__16_10741198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74119862"/>
            <w:bookmarkStart w:id="35" w:name="__Fieldmark__17_107411986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5:14:00Z</dcterms:created>
  <dc:creator>DSE</dc:creator>
  <dc:description/>
  <cp:keywords/>
  <dc:language>en-US</dc:language>
  <cp:lastModifiedBy>Siyanda Linda</cp:lastModifiedBy>
  <cp:lastPrinted>2020-03-24T13:08:00Z</cp:lastPrinted>
  <dcterms:modified xsi:type="dcterms:W3CDTF">2022-06-15T15:1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