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4/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SEPT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 xml:space="preserve">THE APPOINTMENT OF A SERVICE PROVIDER(S) FOR THE PROVISION OF ONSITE DOCUMENT STORAGE REDUCTION SERVICES FOR CAPE TOWN AND JOHANNESBURG PROCESSING CENTRE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23726103"/>
            <w:bookmarkStart w:id="1" w:name="__Fieldmark__0_62372610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23726103"/>
            <w:bookmarkStart w:id="3" w:name="__Fieldmark__1_62372610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23726103"/>
            <w:bookmarkStart w:id="5" w:name="__Fieldmark__2_62372610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23726103"/>
            <w:bookmarkStart w:id="7" w:name="__Fieldmark__3_62372610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23726103"/>
            <w:bookmarkStart w:id="9" w:name="__Fieldmark__4_62372610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23726103"/>
            <w:bookmarkStart w:id="11" w:name="__Fieldmark__5_62372610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23726103"/>
            <w:bookmarkStart w:id="13" w:name="__Fieldmark__6_62372610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23726103"/>
            <w:bookmarkStart w:id="15" w:name="__Fieldmark__7_62372610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23726103"/>
            <w:bookmarkStart w:id="17" w:name="__Fieldmark__8_62372610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23726103"/>
            <w:bookmarkStart w:id="19" w:name="__Fieldmark__9_62372610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23726103"/>
            <w:bookmarkStart w:id="21" w:name="__Fieldmark__10_62372610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23726103"/>
            <w:bookmarkStart w:id="23" w:name="__Fieldmark__11_62372610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23726103"/>
            <w:bookmarkStart w:id="25" w:name="__Fieldmark__12_62372610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23726103"/>
            <w:bookmarkStart w:id="27" w:name="__Fieldmark__13_62372610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23726103"/>
            <w:bookmarkStart w:id="29" w:name="__Fieldmark__14_62372610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23726103"/>
            <w:bookmarkStart w:id="31" w:name="__Fieldmark__15_62372610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23726103"/>
            <w:bookmarkStart w:id="33" w:name="__Fieldmark__16_62372610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23726103"/>
            <w:bookmarkStart w:id="35" w:name="__Fieldmark__17_62372610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12:00Z</dcterms:created>
  <dc:creator>DSE</dc:creator>
  <dc:description/>
  <cp:keywords/>
  <dc:language>en-US</dc:language>
  <cp:lastModifiedBy>Siyethemba Mshibe</cp:lastModifiedBy>
  <cp:lastPrinted>2020-03-24T13:08:00Z</cp:lastPrinted>
  <dcterms:modified xsi:type="dcterms:W3CDTF">2022-08-02T10:1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